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x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 Jim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GER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 Net 202/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.  NxtEvent is guaranteed only to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 I have ran the program successfully on both of my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experienced any problems.  NxtEvent is not public do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my property. NxtEvent is SHAREWARE.  If you find NxtEven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$30.  Please take the $30 and step away from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kids together and take them to dinner and a show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ids, then take the $30 and donate it to a youth organiz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 not need any r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, or have suggestions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Event, please netmail your comments to me at Fido Net&lt;tm&gt;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/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nough of the chit chat.  I have been a member of Fido Ne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using mostly Opus&lt;tm&gt; software.  With PCBoard&lt;tm&gt; 14.1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ront end mailers. I immediately purchased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I think, is a superior BBS program. The only short com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for PCBoard to recognize events defined in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 As an NC I have several forced events. My only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way to tell PCBoard of these events and, I often run them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birth of Nx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I present here will be for BinkleyTerm as, that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my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xiting on a human caller, Binkley creates a BBSBATCH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nvokes another batch file called SPAWNBBS.BAT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BBS ca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WNBBS 2400 1 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00 is the callers baud rate, the 1 is the com port and the 23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utes to Binkley's next event. In SPAWNBBS.B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 following line before starting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xtEvent PCBoard.Dat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3 is replaced by the minutes parameter shown above.  The min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urrent time and stowed in PCBoard.Dat in record 11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of the PCBoard event.  As I said previously, it 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I have yet to miss an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Event event requires 2 command line parameters. The fir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Board.Dat. If this resides in other tha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 is also required.  The second paramet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il the next event.  The maximum number for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minutes which is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and NxtEvent useful and enjoy that movie with the ki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