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FLINE.EXE       (c) 1991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x+ ONLY          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13 884 9661 voice days &amp; 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midnight - 0700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is a fast Wildcat 3.0x+ Files Listing progra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ff-line.  They are flagged in your Files Database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3 and a user's attempt to download one of them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asking him if he wishes to leave a request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ACK ON-LINE for a user, DON'T FORGET to chang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s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clude one or more file AREAS from the list or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reas, and have a detailed listing showing file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# of downloads, and description, or a 'short' vers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name, K size and description, one file per line,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, my regular files listing program.  OFFLIN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is very fast and does not require BRUN runti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EXE can live anywhere in your PATH...but it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Node Directory.  (file sharing is supported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be 'dow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Home Node Directory you must have a text file, OFFLIN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py is included in this archive and is reproduc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Agora BBS of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single line) listing?: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reas:2,19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name:D:\WC\OFFLIN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will stop reading lines in this file when it reache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above.  You can store any comments or notes of your ow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You can even take out the information BEFORE the ':'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the ':'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only certain areas, then you can NOT als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some, and vice-versa.  Put your own information after the ':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s above.  Don't leave any SPACES between the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password' options, since off-line files are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protected than passworded files from unauthoriz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uses memory up to the available limit.  It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8000 files, depending on your memory and setup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(it will tell you!)....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more than once, with different groups of 'included area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an of course copy the output files together with DOS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program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creating the WILDC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I find them useful, and hope you do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or so would be reasonable.  If you register this program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at the number above and enhancements or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with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