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f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 Base Thread Remover And Twi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RemoteAccess 1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by Kenneth R. Doe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to the general publi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2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ffTopic is supplied as is.  The author disclaims all war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e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which may result from the use of OffTop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Topic is distributed in archived form.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       EXE    42181   7-27-91 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       DOC    33312   7-27-91 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IC    LST       31   7-27-91 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  LST       28   7-27-91 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RES  DOC     2030   7-27-91   1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distribution archive is missing any of thes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your files are different from the above list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n original distribution archive. 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or number listed at the end of this docu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obtain the latest official distribution archiv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oftware Resource,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pass a copy of OffTopic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and post it on Bulletin Boards for downloading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Do not modify or alter the origina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Pass along the complete archive with all file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t's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Do not distribute the archive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ial or money making endeavor of any ki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 doubt about the contents o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r any of the above items, please contact me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Software Resource at the address and number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ired of wading through all those off-topic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ad that wouldn't die?  Is there someone out the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nferences you read that you just can't seem to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nger?  Finding yourself more and more pressed fo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ly able to keep up with the echomail flow in the ar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?  Is it all you can do sometimes to keep your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ing on that reply key and giving someone out there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m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ave no fear...  Relief is in sight!  You a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ion of the ultimate personal weapon for comba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f-topic threads and unbelievab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OffTop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Topic is a message base utility for use with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and higher.  OffTopic will allow you to selective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irritating off-topic threads in your message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liminate that nonsense that seems to come fro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out there, so you never have to see it.  Off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et you do all this and more, either interactive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tomat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Topic will save you both time and frustration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load in your message base and eliminating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to read.  OffTopic can also be used i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to make your life easier and more pleas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Topic is provided free of charge to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or using it.  There is no commercia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al strength version of OffTopic.  This is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required, no fees, no monthly payment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kind.  OffTopic is primarily a by-product of m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ject called Mail.  I found OffTopic useful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that some others might find it useful also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Topic, and you like it, I'd appreciate a note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ing me know that you enjoy it or that it's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ive me an idea of how useful it is to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future enhancements might be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nd/or installing OffTopic is easy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 from any drive or directory, provided tha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environment variable set (RA=PATH etc).  OffTopic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vironment for the RA= variable and if found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to find your RA system file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r RA= environment variable set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.EXE from your main RA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Topic will locate your message base files and a few othe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s from the information it finds in CONFIG.RA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etup or configuration is needed.. OT handl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OffTopic from the DOS command promp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un OT from a batch file.  One possibility migh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 after you toss new mail to your message base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ly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Off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Topic can be used in a variety of ways.  In it's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OT can be used to selectively remove certa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 or topics from your message base.  There ar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topics or threads become ridiculously off-topic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d, and OT gives you the ability to spot and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 automatically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other level, OT can also be used to remov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ertain individual from your message ba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when one individual is causing a great deal of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noyance in an echo conference.  Sometimes this pa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, and other times it seems like that individ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stop or leave.  OT will let you "twit" that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ny mesages written by that individua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and making the conference much more be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et another level, OT can also be used to protect you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ly irritating users.  If you are running an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like to leave your echo conferences op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OT will make it easier for you to do so. 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that truly "twit" user who insists on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yance by posting off-topic or otherwise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your echo areas.  If you know who these user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OffTopic remove their messages from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utomatically, before you export their messages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has a chance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ure there are other uses you can think of for OffTop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let you use your imagination.  OffTopic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ything but a tool that will help you clean up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nd rid it of some of the more common plagu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for a sysop less than pleasant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Topic also has an "Oops!" option in case you nee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 accidental overkill.  This command i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ction under OffTopic Commands.  OT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ete deleted messages on specified boards or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.  This can come in handy any time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y mistake, and wish to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, if the idea of having OffTopic kill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dly disturbing to you, you can optionally have OT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 to another board for later review 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Topic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summary of the basic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use with OffTop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 "topic string" -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topic string" is the topic or string to search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eaders.  In some cases, "topic string"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if you specify a person list or topic list to u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topic in quotes on the command line.  You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oth a "topic string" and a Topic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&lt;board number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&lt;case sensi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&lt;exclude board nu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k&lt;keep messages to sys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&lt;log activ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&lt;move to 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&lt;"nam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&lt;person lis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n&lt;relaxed name sear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t(relaxed topic sear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&lt;topic lis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&lt;un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&lt;board number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specify which board or bo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OT to process or search.  The -b option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ime, in conjunction with any of the other optio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of how it would appear on the command lin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 "offline readers" -b 2 3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cause OT to search for and kill messages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or subject field contained "offline readers" o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 3 and 29 only.  The board numbers must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on the command line (as above). 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b" and "2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&lt;case sensit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tell OT to look for exac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ames and topics, exact meaning exact.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distinctions app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 "offline ReaDerS"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require an exact match, case and all, for 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 the message.  OT would need to find "offline Re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ubject field of the message headers,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t in quot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, OT does NOT pay attention to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inctions.  This option is mostly here in cas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need for it, however, most of the tim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r to let OT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&lt;exclude board numb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similar to the -b&lt;board numbers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it allows you to exclude certain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OT's search.  An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 "tag lines" -e 20 21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 would then search for the topic "tag lines"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boards except boards 20, 21 and 34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speed up the search slightl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e&lt;exclude board numbers&gt; option can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junction with the -u&lt;undelete&gt; option, to tell 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deleted messages on certain boards (not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k&lt;keep messages to sys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used to ensure that OT will NOT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any messages that are addressed to you, the sys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name used is the name you have defined as syso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Ra file.  Example usag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 "boring topic"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tell OT to search for and kill any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"boring topic" in the message header, bu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kill) any messages that happen to be address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&lt;log activ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is option enables OT activity logg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ly useful if you're running OT unatten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on a regular basis.  OT will make a summa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to the file "OT.LOG" every time it's run.  I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T.LOG doesn't exist, OT will create it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, OT will append the new info to it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 "yet another topic"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ause OT to make a log entry for this ru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w successive runs of OT, a typical OT.LOG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OffTopic Log Created  07-23-91 13:09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-23-91 13:09:29  No Off Topic Messag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-23-91 17:16:53  26 Message(s)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-23-91 19:04:08  14 Message(s)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-23-91 21:13:50  1 Message(s)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gging is fairly primitive, as you can see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record any detailed information, but it do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n idea of what happened and when.  The logging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expanded in future releases if it seem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&lt;move to 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let's you tell OT to move messages it f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board, rather than kill the message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-m" option, you must specify a valid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so that OT can move what it finds to that boar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of how this might be do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 "Bimodem" -m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tell OT to search message headers for "Bi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ather than kill these messages, move them all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99.  The board number specified must be a vali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message base.  If you use the "-m" option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special board with sysop access only as a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for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&lt;"nam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specify a user name for 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.  All messages From this username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name "name" must appear between qu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 -n"Joe B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, you may have a space between "-n" and "Joe B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&lt;person lis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specify fil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OT will use as a list of people to twit o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from.  This "list" file is a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all the names you want OT to scan for. 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ed in the list file, and OT will strip all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ing blanks from all list entries.  The list w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e 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ain K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de D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reate or edit this list with any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.  The present limit on the number of peo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in the list file is 200.  This should be ple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ccasions, however it may be increas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Off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erson list file is not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directory that OT.EXE is run from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full drive:\path\filename.ex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 -p c:\file\bbs\peop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 between "-p" and "c:\file\bbs\people.l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t&lt;relaxed topic sear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probably the most useful option in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tell OT to search threads or topics in a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hion.  This means that if OT finds your top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Subject field of a message, it will call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and delete the message.  This relaxed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st with an Exact match type of search, where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would have to match the subject field *exactly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, by default, uses an exact match search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e -rt option, if your topic string was "off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ubject field contained "offline readers", O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all this a match.  You would need to use the -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"relax" the pattern matching a bit,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-rt in a search gives you more flexibilit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lso be careful not to be too general with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 "on" -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probably delete half your message base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.  OT would find the string "on" within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fields in the message base.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 Ideally, you should use a topic string 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possible, while still making it general enough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ics without being too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n&lt;relaxed name sear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identical to the -rt&lt;relaxed topic search&gt;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causes OT to relax it's name match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matching.  An example of using -r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 -n "joaq" -rn -m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tell OT to relax it's name pattern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match any message headers which contained "joa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From field of the header, and Mov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ssage board number 20.  OT would most likely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Joaquim Homrighausen" in this example.  The "-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ill allow OT to find names in a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the -rt and -rn options, be awar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up with unintended matches which you didn't an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 -n "john" -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match all of the nam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atha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NOT what you had intended to find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at this problem in relaxed searching i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tring long enough to be reasonably certa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't generate unexpected matches.  In the example abo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messages From "John Miller", you might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 -n "john m" -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would apply to topic searches with the -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&lt;topic lis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s is basically the same as the -p&lt;pers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&gt; option.  This allows you to specify a lis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up to 200 topic strings or threads.  O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message header subject field for each topic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 -t c:\file\bbs\topi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above on the -p&lt;person list file&gt;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&lt;un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"Oops!" option or UnDelete command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Topic.  This option allows you to UnDelete an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in the message base if you find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identally deleted something you didn't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used with one other opti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which is the -b&lt;board number(s)&gt; option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&lt;undelete&gt; option in conjunction with the -b&lt;boa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allows you to tell OT to search only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specified after the "-b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 -u -b 22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would tell OffTopic to Un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messages on boards 22 and 120.  Any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ther boards would remai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OT UnDeletes messages, it will re-link the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existing reply chains "on the fly".  Likewise, when 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s or moves messages, it will fix up any "holes"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ly chain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last note on the UnDelete option. 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if you use it *prior* to a message base Pac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ack the message base, you eliminate all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leting a message.  The "-u" option must be us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ing the message base or you will recove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Examples To Illustrate Using Off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 few example command lines to illustrate how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fTopic in normal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 "read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implest form that the command line can tak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search.  OT will search the message headers fo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ers" and it will require an exact match before it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OT will search all message board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 "test" -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tell OT to search message headers for that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 "test" and to search in a relaxed manner.  OT woul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ssages with "test" in the message header, i.e. "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This is just a test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 -n "UU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ne would tell OT to search message hea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ssages From "UUCP".  Case is irrelevant, i.e., O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about upper/lower case distinctions.  However,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on names is necessary for OT to kill the mess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 Adding -rn to the command line would relax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 -n "UUCP" -m 50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ne would tell OT to search message hea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ssages from "UUCP" and, rather than kill them, O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m to board #50.  OT would also log summary in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.LOG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 -t d:\fd\misc\topic.lst -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OT to search for off-topic messages based upo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opics you consider to be undesirable or not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.  This search is also conducted in "relaxed" mod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each Topic in your list file will be searched f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eaders in a non-exact-match mode.  Your list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Any topic or topic fragment is valid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use the "-rt" option, OT will enforce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opic before it will kill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 -t d:\fd\topic.lst -rt -b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ell OT to do the same search as 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conduct the search on message boards 15 and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outside these two boar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 -p d:\ra\people.lst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the above, only OT will use your Peo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ill any messages it finds coming from pers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st.  OT however, will NOT kill any messag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you (the -k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 -n "james" -rn -t d:\fd\topic.lst -rt -m 30 -e 15 16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one can get fairly complicate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nd combinations.  This command line would tell 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"james" using a relaxed search, and ALSO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f the topics listed in the "topic.lst" file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topic search, and Move these messages to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30.  OT will exclude message boards 15 and 16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, and will also log all summary activity to O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ell OT to UnDelete any killed messages on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.  To narrow this down to a specific board 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, use the -b&lt;boards&gt; option 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 -u -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ell OT to UnDelete any killed messages on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except board number 55.  This would be handy fo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n't want messages in all boards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be enough to get you started and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command line options work.  If you enter any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correctly, OT will hopefully give you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rror message telling you what's wron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General Comments On Comman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some OT command line options are ambigu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ensical.  For example, the following would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from 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 -u -n"Joe B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you're telling OffTopic to UnDelete messages AN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rom Joe Blo.  OT won't do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 -u -b 100 -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of course be senseless.  Here you're telling 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ete messages on board 100 and to exclude board 10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t the same time.  Obviously this will yield a ne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n illegal or conflicting set of command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, OT will give you an error message and tell you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"OT" with no topic string or options, 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error message and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atch File Example For Using Off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greatest potential uses for OffTopic is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Fd.Bat file (or whatever your's happens to be called). 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and RemoteAccess, and also use TosScan to proce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.  Your case may be slightly different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basic principle applies.  Here is an example sect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which illustrates one way to use OffTopi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receives mail, it exits with an errorlevel a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 :TossMail section of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os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:\files\*.MO? tosscan toss /NO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:\files\*.T?? tosscan toss /NO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:\files\*.WE? tosscan toss /NO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:\files\*.FR? tosscan toss /NO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:\files\*.S?? tosscan toss /NO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:\fd\import.xyz OT -t topic.lst -rt -p people.lst -k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:\fd\import.xyz Tsutil link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*.msg tsuti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my "topic.lst" file and my "people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in the current directory (d:\fd), so I have o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rive and path nam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tup and configuration may vary from this, bu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here is to receive mail, exit and toss the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, run OT, link or import if that's what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, and finally reload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case above, TosScan always leaves the file "import.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after it tosses new mail to the message base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is as my "trigger" to tell me if I need to run 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 with Tsutil Link.  Even if you have to run OT "blind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knowing if new mail has been tossed or not,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more than a few seconds or so for OT to sca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nd do it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something similar after each caller logs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feel it might be a good idea to run O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veral questionable users that you want to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one way to check their messages before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or before they're seen by anyone.  You could hav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can for messages from certain users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a private "holding area" for further revie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ew Final Notes Regarding Off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use OffTopic is of course your own business.  M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in writing OT was to "weed out" some of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 and topics in various echo areas I read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have a daily flow in excess of 100 messages, which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difficult to read and keep up with on a daily bas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ries to read everything.  Some threads are of no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, and since they recur consistently, week after week, I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 remove them automatically, which helps cut dow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 have to wade thru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 began writing OT, it quickly became apparent tha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 would be useful in some situations.  And as 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further, I kept seeing more and more potenti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 which I am sure many others may se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my intention to tell anyone how to use OffTop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entirely up to you.  I have included an idea he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to illustrate several potential uses, not to dict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used.  As far as I know, OffTopic cannot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ful way.  OffTopic is a very personal utility for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which will hopefully make life a lot easie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.  OffTopic has the potential to assist the Sysop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which were previously very difficult to say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Miscellaneous Pieces Of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Topic will display what it's doing most of the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to let you know what's going on, and that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Topic will also report how many messages it has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ne, or it will alternatively tell you that no off-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ere found.  If you are running OT unattend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l option will also log this summary info to O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Topic does not yet support any kind of message bas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, and as such, should be used with cau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or multi-tasking environment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ing Andrew Milner's locking scheme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, however, at this time, I would advi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 in this area.  It's best to run OT while no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cessing the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give my special thanks to Basil Grom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84/100 for his ongoing and consistent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n testing many of my programs.  Without his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ght, these projects would have been much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Bas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, in case there is anyone out there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know...  FrontDoor and TosScan are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oaquim H. Homrighausen, and RemoteAcces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of Andrew Milner and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rand 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at's about it for now.  This is version 1.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Topic, and as such, I would appreciate hearing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any bugs or problems you encounter while using 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suggestions, and other idea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aints and other nonsense will be considered OffTopic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reachable via Netmail and also on the BB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 I also read the RA_UTIL echo and FDECHO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ly at this time, however, it is usually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or the BBS for any extended questions, comments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relating to Off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interest and I hope you find OffTopic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d usefu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Doe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Development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 1:102/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rance, Californi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3) 214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