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cat 3.0x+   utilities   (c) 1991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13-884-9661 voice days/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       AGORA bbs 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idnight-06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LOG.EXE - For Wildcat 3.0x+ activity lo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report generators which use the Wildcat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  Often, the activity log then gets deleted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gets done with it.  I like to keep them for future 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nt them ZIP'd so they don't eat up so much space. 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Ping the file is that you have to either (1) manually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unique name based on the date and then ADD it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2) UPDATE the archive (whatever you've named it), thereb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previous contents;...the stored file is probab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00x and, if it's been deleted since the last backup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previous one.  Also it's not so easy to break them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made up this little utility.  What it do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s a file named "mm-dd-yy.xxx"  (mm is the month, dd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the year (of the current system date) and xxx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working with.  For example, today is Oct. 29, 1991, so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ACKLOG on node #1, the file will be named 10-29-91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ADDS that file to my archive of activity logs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ZIP file will be named, today, and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nth, LOGOCT91.ZIP.  On Nov. 1, it will create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LOGNOV91.ZIP, and so on. This ZIP file will b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\directory I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n it deletes 10-29-91.001 from the current directory.  PAC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xecuted in the directory where your ACTIVIT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; although of course PACKLOG.EXE can be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ACKLOG does not erase or tinker with your ACTIVITY.00x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it deleted, moved, or whatever, do it manu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batch file does you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backup stuff on drive F: and each night my event zip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re, so the commands I use is in my nightly backup ev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log f:\back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month, f:backup\logoct91.zip will hav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s all squished into one ZIP file.  I can pop on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out at any time I need to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se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put the correct DESTINATION path for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and line (if you forget the trailing backsla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dd it for you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PKZIP can be run from the directory where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imagine any way this program could harm any data, but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xpressed or implied that this program will 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t works fine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useful to you, a small contribution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...and will get you support for this program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modifications you may desir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