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4 bulletins in both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: General Board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/Puma speeds and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all i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145 PCB14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plaination of the CFG file is listed at the end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