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lo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hen run in your event after each log off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PCB system, will copy the most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he callers log to a combined callers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directory.  This way, it may be pro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lays or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running a two node BBS under desqvi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:\PCB and C:\PCB2 for your two nod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ll your logs in C:\LOGS.  You would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put filename followed by the out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PYLOG /C:\PCB\CALLER1 /C:\LOGS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caller1, and copy it to caller, i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nodes do this, you will have o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all the nod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are left behind in each nodes callers lo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Prologon, so you will have the last call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MMEND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required utilitie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