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en run against any log file that follow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tting the date on the left margin in the form of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Give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G D:\PCB\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 D:\PCRELAY\RELA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, where the full path and file name for the log to proces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You will also NEED PK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read the log, and will strip any entr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one month ago (as per the system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pped entried will be saved and 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file with the filename of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name will have the same n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the .ZIP extension.  If run daily,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 of the log, and store anything older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at, to be looked at later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PKZIP.EXE in your PATH when running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