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S - PCBoard Caller Statistics                                 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                 Sept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analyzes a PCBoard caller's log file and produc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tem and user activity. 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callerfile [outfilename]  [/N] [/V] [/1] [/SU] [/FF] [/C:n]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/S:mmddyy] [/E:mmdd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allerfile' is the name of a log file. It may b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veral actual caller files, but th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s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outfilename' is the name of a file to receive the repo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to display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    specifies to suppress pause at scre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          specifies to check records for validi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file; this is may not be vali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          includes files in the downloads repor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only once, otherwise only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ce or more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          suppresses the  "User Activity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mmddyy    starting date to process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mmddyy    ending date to process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          specifies that form feeds ar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        specifies a singl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       records unprocessed or unknown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alled PCBCS.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,  9/21/88 - correct missing crlf for heading after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missing aborted d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missing "Data Base Updated"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, 10/18/88 - correct utiliz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, 12/17/88 - improve recording of active (lost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,  1/02/89 - correct change of ye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,  1/16/89 - correct problem with more than 8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,  4/09/89 - add /C: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,  7/18/89 - add /T for tracing unproc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 elapsed time and 9600 usage to us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rrect elapsed time measurements for spanning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ove check for elapsed time exceeding 1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, 12/12/89 - add baud rates over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,  2/06/90 - correction for more than 9 bulletins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,  3/18/90 - convert to B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,  3/18/90 - replace CSUB with BC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,  4/28/90 - streamine message checking; minor changes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,  5/04/90 - add more statistics (reported when /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,  5/14/90 - add kludge for PCBoard "change" in CALLER logo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,  6/08/90 - correct multinode report showing non-exist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32,  8/09/90 - correct duplicate downloa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33,  9/23/90 - correct for too m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34,  9/24/90 - account for logoffs through MARK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35,  9/24/90 - speed up processing of D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users per report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L file names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OOR name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ULLETINS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nferences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odes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Vernon D. Buerg using MS Quick Basic version 3 (4 is yukk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assembler subroutines. For personal use only.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S (c) Copyright 1988-1990 Vernon D. Bu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