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raw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emory overlay problem in block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in attempting to compress the screen im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0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ecifying a file name as a command line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was not found, the "ALT-L" command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0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introduces some enhancements that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ed users only.  I feel that th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yed, should have some additional features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who refuse or wish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T Run Dos Command".  This command allows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om with in PCBDraw.  For special uses of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ALT-T description in the PCBDRA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 W - Insert PCBoard Macro".  This comm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 only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select a PCBoard macro from a menu and plac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ursor location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specify a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name will be automatically loaded afte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T - Block Text" block action command.  This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n the marked area but will not destroy the tex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P - Paint" block action command.  This will 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rea with a new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0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reports about PCBD running under Desqview. 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make PCB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4/90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P Pas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B Block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Z Shell to Do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O Change Drive/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1/90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hen in insert mode and a charact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to the right of the cursor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here after displaying the help or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he cursor was always placed at row 1 col 1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t the position before help or change colo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insert mode and PCBDraw is terminated,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7/90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 were being dropped when load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2/90 V1.00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