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DISTRIBUTION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DRAW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CHANGE TEXT COLOR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BLOCK ACTION COMMAND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ox Draw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py Block 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Block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ill Block 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ert Line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ove Block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 - Paint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ave Block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 - Block Text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Cut to Clipboard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Delete Line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CLEAR SCREEN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SET DEFAULT CLEAR SCREEN COLOR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HELP 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INSERT LINE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LOAD FIL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CHANGE DRIVE/DIRECTORY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PASTE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SAVE FIL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T-T Run DOS Command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USE COLOR UNDER CURSOR 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T-W Insert PC Board Macro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EXIT PCBDraw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Y  DELETE LINE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SHELL to DOS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DELETE TO END OF LINE 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CURSOR AT TOP OF SCREEN 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CURSOR AT BOTTOM OF SCREEN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BEGINNING OF LINE 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END OF LIN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CKNOWLEDGEMENTS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UGGESTIONS and BUG REPORTS 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lease of PC Board 14.5 I saw a need for a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to create, save, and update screens using the new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.  It was a hassle for me to use TheDraw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 to change them.  Hence, came the birth of PCB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does not now, nor will it ever, support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 If and when the time comes that PC Bo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ing, I will consider incorporating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. The only guarantee that I will ma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occupy disk space and that it works on my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use PCBDraw, you do so at your own risk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 author, James B. Dailey, or SysOps posting PCBDraw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you for any damages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r inability of 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the Copyrighted property of James B. Daile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horized to modify, merge, reverse 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program, it's documentation, or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terminate this agreement by destroying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CBDraw and it's documentation, and distribution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B. Dailey may terminate your licens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 Board is a Trademark and Copyrighted works of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velopment Company, Orem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distributed as shareware/freeware.  In other wo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a registration fee for it's use i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.  However, a registration fee of $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if you feel PCBDraw is of benefit to yo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PCBDraw will get you my deepest gr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ity in the implementation of suggestion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feel that my efforts ar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users are required to pay a mandatory $100 usag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Draw was written primarily for the hobbyist PC Board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I do net feel that any commercia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make a profit from my work. 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your business, charge a fee for call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BBS, or run a so called "software 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charging a fee for the disks, then you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you owe me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may be posted for general downloading on your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do not charge your callers a fee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 are to be s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6 Green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Cajon, CA 9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gistered users will have access to a specia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conference 39, on my BBS so they may download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lease of PCBDraw and the current beta releas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gistered users who are members of Fido Ne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 Request the last versions of 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used TheDraw, then you will find PCBDraw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. The function keys are used for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hose used for making boxes.  PCBDraw, by us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14.5 @X color codes, allows you to create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without the use of ANSI control sequences.  Using th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, frees up disk space as only one copy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needs to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ing screen is currently limited to 8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24 lines per screen.  Sometime in the futur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ability to maintain several pages per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vantageous for high lighting text files such a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BDraw will accept, as command line input, the name of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utomatically load after the logo screen i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llow PCBDraw to be used as your ANSI color editor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t as robust as TheDraw, PCBDraw gives you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necessary for creating, saving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images.  I will be adding more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to make it a more complete screen manager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dded will depend on what you the user wishes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feel are required.  Registered users of PCBDra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ggestions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a screen is displayed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aracter attribute.  The F1, F2, Left Arrow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changes the foreground color. The F3, F4, Up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change the background color.  The F5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and the F6 key toggles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llows the user to mark a bloc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various functions or operations to the marked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permitted on marked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ox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ub command will draw a box around the mark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 used for drawing the box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e character set.  If the active character 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box draw characters then a box with out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 command will copy the marked blo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een.  The original text is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disturbed.  Use the arrow keys for mov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 command will delete the marked block. 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will be filled with blanks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fill a block with a specif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the single character with it's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se a function key to use a charac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insert a blank line before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rked block.  This is convenient when you h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divided into separate areas like a command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add a line to a specific area and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just block off the area and en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move a block to anothe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space occupied by the block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with the background color set to th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 -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sub command will "Paint" the marked block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ave the marked block to a file. 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loaded, the marked block will load beginning with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 -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will draw a box around the marked are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estroying the text inside the box.  The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or the box frame follows the same rules as the re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Cu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copy the marked block to a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The block can then be pasted with the paste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contents of the clipboard buff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ct until another block is cu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 portion of a screen image, load anothe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the cut block to the new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elete the top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 will clear the current screen. 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the default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SET DEFAULT CLEAR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a screen much like the one displayed with ALT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F3, F4, Up Arrow, and Down Arrow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ackground color.  Whenever the curren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it will be cleared to this color.  Whe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or a character deleted from a line this empt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will display a quick reference of all the PC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will insert a blank line.  The lin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default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load a previously saved file.  When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will be displayed of all th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ill load the highlighted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Page Up or Page Down keys to high ligh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You may also enter a file nam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CHANG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ange the defaul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loads and saves it's files.  When PCBDraw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ways be placed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paste a block that has been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pboard by the "X" sub-command of the block actio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allows you to save your finely crafted work of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you enter exist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T-T Ru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command is used to run a DOS command from PCBDr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having to shell to shell out to DOS.  This command can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y to convert single screen ANSI files to PC Board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r WELCOMEG screen first enter "ALT-T".  At th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 enter "N" for know.  When prompted fo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ter "TYPE C:\PCB\GEN\WELCOMEG" (assuming PC Board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).  When the TYPE command finishes, you will have your 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 converted and all you need to do is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USE COLO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t the default attribute to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T-W Insert PC 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command will display a list of each of the PC 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d a short description.  To insert a macro, simply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cro you wish to use and press enter.  Note: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vailable in registered versions of PCBDra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EXIT PC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PCBDraw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Y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line the cursor is on.  Line 24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blanks with the back ground to that of the defaul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shell to DOS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OS processing you require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characters on the current lin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CURSOR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row 1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CURSOR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row 24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column 1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s the cursor at column 80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 would like to thank Michael Nelson of Sea Hunt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testing PCBDraw and helping making it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 would like to thank Clark Development for provid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BS software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suggestions are important to me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hearing from you.  If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Draw, you enhancement suggestions will be given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guarantee that I will implement your suggestio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dea is implemented, it will be done befor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sug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s will always be given the highest priority, e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suggestions.  I believe that a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ed features working error free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bugs I want to hear about them.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please explain the problem clearly.  If possi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copy of the screen image caus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ways in which to report problem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You may call my BBS, DOOGER'S Place at (619) 588-89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rst time callers are allowed to le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nd me net mail at my Fido Net address of 1:202/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eave a message in the Fido Net PCBoard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s long as Clark Development has no obje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 message in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latest version of PCBDraw can always be file requ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magic file name of PCBDRAW.  If you are a registere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pply your file request password you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registered version.  All other requests, incorrect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words will cause the unregistered versio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 and thank you for using 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