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Version 2.45  Copyright 1990-1991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V  shell. It allows file reading and  extraction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Every option  is HIGHLY Sysop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ELP, and FVMENU must a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