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2.4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CBoard Versions 14.5 &amp; 14.5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2.4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0-1991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DATA -- (813) 842-8099 (HST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ugust 24, 199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2.45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PCBFV IN THE F_V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2.4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ELP Help File (Macros, Color, Etc.)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ENU)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ample Configurations                              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the (T)runcate Command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Compression Utilities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Caller Log Entries                                  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Error Message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About the Author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Acknowledgment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9  PCBoard single node (/D and /S) and SHARE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a PCBoard BBS utility primarily for use in the F  V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) shell process.  PCBFV may also be used as the file  vie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iler.  PCBFV may be installed to run as a door.  PCBFV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ZIP, LZH, PAK, ARC, and  ARJ files.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reated by PKZIP, LHA, and ARJ (2.20 only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lso display the resolution of .GIF files  (width-he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).  Both regular .GIF files AND .GIF files which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S will have their resolution displayed wh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optionally allow a  caller to (R)ead text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a compressed file, and search for text within  thos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low the caller to read non-text files in a HEX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PCBFV  will  also optionally allow a caller  to  (F)la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's members for individual downloading. 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ownload path  may  be read by PCBFV.  The Sysop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which  features of PCBFV  are enabled  on thei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oal  in PCBFV's  development has been to   make  the 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o the F V process appear as "seamless" as possible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hasis has been placed on making the appearance of PCBFV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as possible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2.45 contains several new and innovative features.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known installation of PCBFV is on a 143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DESQview aware. 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the only multi-tasking software supported by PCBF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inent  multi-node  information is  highlighted  by  *MULTI-NOD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an swap itself to EMS or disk (disk if EMS is not 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is insufficient memory to call upon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amounts below are what must be showing on PCBFV's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needed for (R)eading          memory needed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BFV'S  PCBFV'S                     PCBFV'S  PCBFV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K      115K        &lt;  ZIP  &gt;       25K      11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K      105K        &lt;  ARC  &gt;       50K      1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5K      155K        &lt;  LZH  &gt;       110K     20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5K      185K        &lt;  PAK  &gt;       95K      18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5K      185K        &lt;  ARJ  &gt;       155K     24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/SWAP mode,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PCBFV swaps and EMS is not available, a disk file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(xxx =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of your PCBVIEW.BAT  file(s) should be ECHO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 OFF,   depending on the version of DOS you  are  using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Never change drives or CD\ in PCBVIEW.BAT. ALWAYS call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location in-line as shown above if you are no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Multi-Node systems and PCBFV.CN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a single PCBFV.CNF (providing you are using  one  PCBFV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ll nodes,  simply use the @NODE@ macro in two of  the  F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se  are  "work  location  of  extracted  file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\name of new (F)lagged file". Otherwise, you wi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parate  .CNF file for each node and feed PCBFV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.CNF file in each node's PCBVIEW.BAT.  Refer to the  "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9 page 14) 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L UPGRADES NOTE: Make sure the location  specified  for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n be found if you are using the file index system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 14.5a. A separate location in DLPATH.LS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pgrading version 2.4 to 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FVSETUP on your configuration file(s) and set the  new  "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eXpert mode"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pgrading version 2.0 through 2.3 to 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PCBFV.HLP to FV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all  parameters in FVSETUP with a blinking asterisk  (*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  program will place these asterisks at all parame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FV as a door, remove the SET PCBFV= commands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Add  /DOOR at the end of the PCBFV command line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tch) file (see section 3.2 on page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ENU and FVHE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PCBFV in PCBFILER or as a LOCAL UTILITY: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CNF  contains @NODE@ in the "work location of extract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you will have to create a new .CNF file  (FILER.CN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) for these uses.  The parameters which contained the @NOD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now need to be fully specified in the special FILER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CBFV.CNF will need to be replaced by FILER.CNF in PCBFIL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FEATURES.NEW file for new featur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ish to take advantage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pgrading version 1.1 and earlier to 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version 1.0 or 1.1 you  must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nd experienced too many enhancements to attempt to upgr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se  earlier versions. The enclosed FVSETUP.EXE now  ha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at  each configuration parameter, which should enabl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2.45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with  PCBFV 2.45 is a file called  FVSETUP.EXE.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and quickly configure your PCBFV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me with PCBFV and modify it using FVSETUP to your n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a *MULTI-NODE* installation, you will need to decid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use a different .CNF file for each  node or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VSETUP.EXE, enter  FVSETUP PCBFV.CNF 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V.CNF would be the appropriate node's .CNF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Sysop to set a keyboard time-out independent of 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bandoned their terminal, a time-out  will occ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large time-out set in PCBoard, it might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a lower one in PCBFV. If the caller is not com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,  they will have the combined PCBFV and  PCBoard  time-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uncompressed file size allowed to be extracted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  &amp; (F)lag commands. If the file selected inside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's size is larger than what you specify, it cannot be (R)ea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ged  for download. You may enter 0 for no limit, howev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commended if a RAM drive is used for the `work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'  parameter (below). This setting  is  igno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running in any local mode, or when the Sysop (the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work" location of extracted files for both the (R)ead  and (F)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Whenever a caller (R)eads or (F)lags a file,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to the location you specify here. If you have a lo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* environment, you MUST specify a different "work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MULTI-NODE*  and are using the single PCBFV.CNF method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it is run, and creates it if not.  If you nest you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 PCBFV will only try to create the "last"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CBFV will only attempt to create \WORK. IF C:\PCB\PCBFV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PCBFV  will report it couldn't make the  work 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ONLY the path of your compression utilities. Do NOT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in this parameter.  This parameter allows  PCBFV 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your compression utilities, rather than search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m.  This results in  faster  overall  extraction/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ime.  DO NOT ENTER A FILE NAME in this  parameter.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pect to find the following compression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nd PKUNZIP (ver 1.10) for ZIP and PKSFX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and PKUNPAK (ver 3.61) for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(ver 2.10) for PAK and 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(ver 2.12) for LZH and LZH type SFX .EXE and SFX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(ver 2.20) for ARJ and ARJ type SFX .EXE files (2.20 SF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/SWAP mode, PCBFV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not running in the /SWAP mode, and/or when LZH, PA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low eXpert mode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NO will force PCBFV to always display FVMENU unles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ff with the PCBFV X command.  Answering YES will force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e caller's mode as it was last set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 Sysop to disable the (R)ead text function of PCBF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ELP and FV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ext  in a compressed file.  Sysops may want to  prohibi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, non-subscribing callers, etc. from using this featu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may not be available on some PCBoard /D and /S single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(see section 5.9 page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0 for no limit, or a limit up 9999. This will limi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lines  in EACH text file a caller can read.  Some  Sysop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caller's not read entire text files on-line.  Less 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ight use the (R)ead function to screen cap text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 file  or byte download ratios which may be  in  eff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his,  remember  that  some authors  don't  get  ar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ing  what their software does until 10 or 20 pages  (scree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cumentation. Between 400 and 500 is a good MIN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ation does not apply to non-text files being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mode  (if allowed - see section 2.4 page 11).  This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 when PCBFV is running in any local mode, or when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 in 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 allows you to set what the default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ent the regular (R)ead input prompt without a defaul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is field BLANK, or enter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include a wildcard (* or ?) if enabling a default 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caller input other than (Enter) will cause PCBFV to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PART of the Yes/No/Abort prompt which  appea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so many different suggestions have been received as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mpt  should  be,  it was decided to  allow  each 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it to their needs. Note: the (Y) added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Yes,No,Abor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Enter)=Y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You  may allow the caller the ability to   select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for  viewing without  exiting the  F V  shel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turning from PCBFV if used as a door).  (S)elect 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interface to the file view process, sinc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turned back and forth to PCBoard if they have sever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command uses PCBoard's FSEC to determine i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ecurity to view a file. PCBFV will also ask the call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s of this function are explained in detail in section 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9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systems running PCBoard 14.5 or 14.5a (beta prior to 7-8-91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 (see section 5.9 page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Sysop to specify the number of files (1-99)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to  the file which contains each individually  flagg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0  (zero)  disables  the (F)lag  function.  If  (F)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, the (F) and (I) commands should be removed from FV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  separate  files  within compressed  files  for 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may want to prohibit new callers,  non-subscribing 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systems running PCBoard 14.5 or 14.5a (beta prior to 7-8-91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 (see section 5.9 page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c\Name of new (F)lag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F)lag is allowed, enter the location AND name of the 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created and will contain the individual files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for downloading. The location MUST be a drive and p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isted in your DLPATH.LST!!! The .EXT you place on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compression method used by PCBFV to create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*MULTI-NODE* environment, the file NAME in the abov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 different for each of your nodes.  You may accomplis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either placing a different name in each node's .CNF file,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The  location you specify should be in  DLPATH.L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F)lagging acro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flag  files from different  compressed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 to download the flagged file after each file view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 this  feature.  This feature is explained  in   detai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CBFV  terminates  the  F V session  and 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, it will prompt PCBoard to place the caller created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to  PCBoard's  own  FLAG list (if  the  caller  has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iles in PCBFV).  This parameter allows you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0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r PCBFV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FV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functions  are  enabled  in  unregistered  copies.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 the (F)ind command.  (F)ind may be used 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by the Sysop from remote as well as in all local  m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 name or any other text.  This provides a  true,  sea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the ability for callers to read Non-Text  files loca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, if the Sysop chooses. There are diffe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)one, never display Non-Text files.  Selecting this mode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 files from ever being displayed. This is like tu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display mode off completely. Callers will receive a "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of EXE, COM, ZIP, GIF, LZH, PAK, ARC, and ZOO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by the caller.  Any other file names will be display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n a HEX display mode if PCBFV determines the file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ll, any non-text file will be displayed to the caller in HE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FV determines the file is not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E)xclude  mode is probably the best.  This gives  call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ing  them  from looking at executables  and  "zips  in  z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BFV allows reading of files in a download path,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determine  how  non-text files  in  download  path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PCBFV's main command prompt.  If your PCBoar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ignificantly  changed, PCBFV actually won't  live  up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oks  like  part of PCBoard" claim unless this prompt  i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The default "(H)elp, File View Command?" is suppli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L), (R), (S), (F), (I), (C), (T), (X)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lp (L)st (R)ead (S)el (F)lag (I)nv (C)rc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PCBFV commands are Help, List, Read, Select, Flag, 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, Truncate, and 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possible to show a representation  of each 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One of the above examples omits Truncate, which 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d by business' which have 132 column report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you at least stay with the PCBoard conven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the prompt with (H)elp. Don't include any comman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E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HELP  is a very important part of PCBFV.  It is very  lik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caller  will want (H)elp, at least the first  time  the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There are four very important @macros@ used by FV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ELP,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PD@ - Same as @FILENAME@ except padded to twelv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ELP,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mandatory for each node. @FLAGFILE@ will be replac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file  name as it appears in that node's .CNF  file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E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E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E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limit (F)lagging activity to certain types of  fi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ext editor, create a file called FLAG.DAT in the  sam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FV.EXE.  Simply begin entering COMPLETE  or  WILDC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those files which you wish the caller to be able  to 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so that each entry is on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If FLAG.DAT is not present, no limitations are placed 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attempts to flag a file which is not allowed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create a "menu" which will be displayed before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prompt each time the prompt is displayed. 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ext file called "FVMENU" and may contain PCBoard styl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ELP)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ustomized  if  the  Sysop does not wish to use  a  menu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other than black is used in FVMENU, each lin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with a @X07 or @X00 col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 time   PCBFV  runs it checks for the  presence  o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lagged file. If the file exists and the Sysop has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lag across files" function, the file will be deleted. If "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 files"  is allowed, an information file (created  by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1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caller executing the view is the same caller who 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lagged file. If so, the flagged file is kep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when a caller logs off (PCBoard 14.5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r modify $$LOGOFF.BAT in a path available to all nod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d:\download\flagged.zip del d:\download\flagged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d:\download\flagged.zip with the appropriate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when a caller logs off (PCBoard 14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PCBoard  to "Exit to DOS after each call".  This is  d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,  selection  F  (Options 1) from the  PCBSETUP 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es  to the "Exit to DOS after each  call"  setting.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m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with the appropriate location and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*MULTI-NODE*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9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use the single file PCBFV.CNF method you w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 configuration file for each node and  place  the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name in each node's PCBVIEW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emonstrated, PCBFV is very flexible in how it may be 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/L parameter is used (see below) which instructs PCBFV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"true" local mode.  All "on-line" functions are disabled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keyboard  time-out,  caller status line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etc.  The local monitor type is automatically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:   If  you are installing PCBFV in  PCBFiler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FV.CNF files with the @NODE@ macro in the "work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"  parameter in FVSETUP, you must  create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for use in the  /L mode which fully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ork  location".  You may call this file FILER.CNF and  inst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PCBFiler's first screen select "Edit PCBFILER defaults page 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C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PAK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LZH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compression type (which PCBFV is compatible with)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S  Command :" entry as above.  The parameters must be 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 command and all function keys are  disabl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ll other sections in this documentation apply to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 batch file called FV.BAT or whatever name  you  lik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ollowing command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V.BAT  (or whatever you call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 full powered viewer, extractor at your  fingertips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 by  typing  FV FILENAME.ZIP (extension IS  requir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: If you are installing PCBFV as a local utilit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FV.CNF  files with the @NODE@ macro in "work 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ile, you must create a special configuration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/L mode which fully specifies the  "work location"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this file be called LOCAL.CNF and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pability exists in case Sysops have a need to divers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of PCBFV's many features, or in case there is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 heard from many Sysops saying they installed 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door  for themselves and\or their Co-Sysops,  fre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 they  wanted PCBFV to impose on regular  calle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 for installing PCBFV as a door is almos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stalling it in the F V shell.  For door  installation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 the  instructions below INSTEAD of those found  in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and 2.1. 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V in DOOR.LST file with PCBSETUP. Pla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at the  end  of DOOR.LST, as the recommended usage call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ing PCBFV  as a door by name (FV), rather than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f placing it in your door menu and calling it by number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o the USERS.SYS and DOOR.SYS parameters. If using PCBoard 14.5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up to the Sysop to decide on whether to install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ell to" do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|_ Put PCBFV into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 PCBFV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we didn't change drive and/or cd\ to the PCBFV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we  called  it directly from where FV is  run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ability to do this.  This results in faster load  tim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are running *MULTI-NODES* and each node is resi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drive, you may find it faster to install PCBFV a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node's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r PCBoard menus reflect the FV command instead of F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(as a door) can be passed a filename from the PCBoar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 the  same  way the F V shell process  passes  a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"FV TEST.ZIP".  This requires no extra installatio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door mode works with PCBoard 14.5a's "shell to"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PCBFV as a "shell to" door in PCBoard 14.5a, do NOT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file with the "board" comman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vious versions of PCBFV, only text files could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.  With the addition of the HEX mode display in PCBFV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ay read any type of file, depending on how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the HEX mode display feature. Typically,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and\or line-feed sequences will  be regarded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y PCBFV. All other files will have to meet the criteria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Text command available while reading text files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d  search mechanism.  The whole page surrounding the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ith the found text highlighted in the center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The "maximum number of lines to display" setting is ho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cannot (F)ind past the number of lines the Sysop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complimented by a (R)epeat Find, which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Find command performed on the current text.  The 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ines  to display" setting is  honored,  caller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 past the number of lines the Sysop may have se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reading (and searching) process is further enhanc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)op of  file command which allows the caller to quickly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eginning of the file to perform additional Find  command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somet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, (R)epeat, and (T)op commands appear in the "More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a full page of text. The (R)epeat command only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PCBFV's only limited function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.  The (F)ind command IS functional in unregister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,  but only when the Sysop (the name in record #1 of 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  is  the person on-line, or when PCBFV is being  us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read DOS and non-DOS text files.  Non-DOS tex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s which contain line-feeds only, as opposed to  DO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ests text files for characters such as ANSI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m feeds.  If either are found PCBFV suppresses  the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(S)elect command is completely conference DLPATH.LST 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only be able to (S)elect files to view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conference they are in (or last in, if us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door).  PCBFV's (S)elect command is also completely FSEC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(S)elect request is found, PCBFV checks FSEC to in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has  security  to view the file.  If the  file  i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, PCBFV will also ask the caller the password,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eration in the same manner as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uses  the "Filename  EXTENSION for compressed files"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 as  the default filename extension when performing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 (S)elect  command  is compatible with the  new  fil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dministrator/Operator may specify the  type of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may flag (see section 2.6 FLAG.DAT). A security level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 to  this command.  Callers may  "flag  across files"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4.4  below).  There  is an  (I)nventory  comman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nformation file is automatically included in each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are (F)lagged for individual download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compressed file designated for the nod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The extracted member is then deleted from the  work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keeps  the amount of disk space PCBFV is  requiring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a  RAM drive to be used as a work  location,  which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how PCBFV is installed, the caller will never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LL of the files from a compressed file into thei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file.  In  all cases, the caller at best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all but ONE file into their flagged file. For instanc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 caller is viewing a compressed file with 4 fil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they will be able to flag of those is 3 of the 4.  The 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ind  this is the caller should download  the  actual fil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FLAG a file if they don't have enough daily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it with PCBoard.  This prevents them from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s of Flagging, then returning to PCBoard only to disco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ownload it anyway.  Files which are FREE/NOTIME  are 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Flag limitation.  In other words, if PCBFV24.ZIP is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 caller is out of daily bytes, they will still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lag from PCBFV24.ZIP since it is FREE and could itself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.  Naturally, the FLAGGED.ZIP file must also b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FREE/NOTIME file in PCBoard's FSEC in order for this  ex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owed,  PCBFV will make PCBoard think the caller  ha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to "FLAG" the caller created flagged file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own "FLAG" list.  PCBoard will remind  the call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  of their "flagged" file in the "batch"  when the 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"D" from PCBoard, logs off  without  downloading thei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it works: For the purposes of this example, we'll sa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aller created file in PCBFV is called  FLAGGED.ZIP. 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PCBoard 14.5a's  PCBSTUFF.KBD file feature to tell  PCBo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al notes: If "flagging across files" and AutoFlag ar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 and  it is the first F V session, AutoFlag will  occu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F  V sessions, if the caller Flags (in  PCBFV)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y  will  be asked if they've  downloaded  FLAGGED.ZIP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nce/if  you  allow  flagging across files, PCBFV has 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.  If they answer Yes, PCBFV will AutoFlag again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urrent F V session. If they answer No, PCBFV won't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lag. If the caller answers No, and they really have 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.ZIP, then AutoFlag won't occur (since they answered No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will not be placed in PCBoard's FLAG list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utoFlag the caller created (FLAGGED.ZIP) fil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really didn't download  (in this scenario) it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 as it sounds less like an error message,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ve  if the caller DBs or FLAGs  a duplicate d/l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  The  @optext@ in the above examples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wnload path(s) which contain your FLAGGED.ZIP  (or  FLAG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2.ZIP  etc.) should be placed at the beginning of DLPATH.L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FLAG search occurs as quickly as possible when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PCBoard 14.5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o-Flag  feature,  introduced  in PCBFV  2.1,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with  PCBoard 14.5.  Auto-Flag now  works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llow the caller to "flag across files", this mean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view a compressed file, select files from i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ly,   then  view  another  compressed  file   and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les from it, adding all of the individual files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which you place in the "# files in each (F)lagg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in  FVSETUP will be observed, even when  flagg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s allowed.  If a caller should select an individual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identical in two different compressed files,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the choice of which one to keep in the "call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", as obviously a compressed file cannot conta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that enforce download file counts, you need to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allow "flagging across files" and you also place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n  the  "# of files in each (F)lagged  file" 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,  unscrupulous callers might be able to use it to "b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".  In most cases, placing a low number in the  FVSETUP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  of files in each (F)lagged file" will prevent  this 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Also, using FLAG.DAT (see section 2.6) to limit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files that can be flagged, in conjunction with a l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 in  each  caller  created file,  will  surely  thwa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  In  all  cases, disabling "flagging  across  files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llows the caller to take inventory of  thei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lag file". They will be shown the contents which will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individual files they have flagged, the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hich the individual files came from, and the size in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lag  file"  they  have  created.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shown  by the (I) command is created by PCBFV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work  directory  you have assigned it.  This  file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cluded in the "Flag file" the caller will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at  the caller will have a reference as  to  whi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me from which compressed files.  The (I)nventory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Notes regarding the (T)runc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business' carry ZIP (or other form of compressed) fil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ext typically formatted in 132 columns. In some  situ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advises  callers to "File View" the compressed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 it is the report the caller wants.  However, the  text 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79 in each line will be wrapped to the next line,  which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reading the text difficult. The caller may wish to  (T)run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and lose the last 40 or so characters rather than have it wr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ion utilities required by PCBFV depend on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 carried on your system.  Below is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iles for each compression type, and any limitations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ression utilities must reside in the location speci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IP and ZIP SFX (.EXE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version 1.10 is required for reading and flagg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 (FLAG.ZIP etc.) then PKZIP.EXE version 1.10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ZH and LZH SFX (.EXE &amp; .COM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version 2.12 is required for reading and flagging from 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LZH file (FLAG.LZH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EXE  version 2.20 is required for reading and flagging from 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Because ARJ SFX files did not contain an ARJ signatu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RJ version 2.20, PCBFV will only perform operations on SFX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 files created with ARJ version 2.20.  ARJ.EXE is also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flagging is allowed and the caller created file is an  ARJ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LAG.ARJ  etc.).  Sysops using ARJ as a flag file should 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large amount of memory is required to create an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.EXE  version 2.10 is required for reading and flagging from 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PAK file (FLAG.PAK etc.).  PAK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the newest version of PAK. Versions of PAK after 2.10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too much memory to use with PCBFV.  This older version of P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 version 3.61 is required for reading and flagg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files. If flagging is allowed and the caller created fil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 (FLAG.ARC etc.) then PKPAK.EXE version 3.61  i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N  (Shareware Distribution Network) files are PAK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DN extension.  See "PAK files"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F3 (printer on/off), F7 (alarm on/off) and F9 (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/off)  toggles  from PCBoard.  If F3 is on, PCBFV will  pr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beep locally (usually caller input errors). If F9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will turn the screen off.  Pressing any key locally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r off.  Their status will be displayed on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is (PAB).  Note: toggling an option on or off is  lo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FV process only, since PCBoard does not read PCBOARD.S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from a File View.  When PCBFV returns control to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ggles will be in the same state as before the File Vi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B displayed in (PAB) is the F4 page bell indic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wn on PCBFV's status line for information purposes  only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and 14.5a.  PCBFV will not run with earlier versions o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orks with non-standard com ports, addresses, and 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hecks for adequate disk space before attempting to extra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file name is stored with a directory location in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the screen color and intensity as set in PCBSET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(local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(F)lag command is enabled,  PCBFV will mak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make the following entries in the caller log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inadequate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aller log entri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(S)elect command is enabled, PCBFV will make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.ZIP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log entries for the (S)elect command ar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  and  file  names  you may have  placed  in  PCBFV.C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ppear and there is a short pause while the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 erases  the local screen after a F V shell and this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will allow you to se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explanations of PCBFV's run tim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rror extracting file (1) * This means that the file selec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ing  or  (F)lagging  already existed  in  the  work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 for  this node. As a safety precaution, PCBFV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 a file which already exists in a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Error extracting file (2) *  This indicates the file  appea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ed  file, but for some reason  the  extract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not extract it.  This could possibly mean PCBFV was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extraction utility needed.  This could also indica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insufficient memory available to the extraction proces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bad command or filename * This is a DOS error message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PCBVIEW.BAT  could not find PCBFV.EXE,  or PCBFV.EX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appropriat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ceive assistance should i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Support System - Home of PCBFV   813-842-8099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dvice Information Services    816-436-4516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16-436-8029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Advice is available through PC Pursuit and StarLink 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 a  message  to  Brent  Yandell  in  the  YANDELL 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 conference  #10 on Sound Advice. Please  underst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we call Sound Advice regularly, we do not call there every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need for assistance is urgent, please direct the mat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C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a shareware product.  PCBFV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FV.  Sysops who install  PCBFV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V.  For registered copies of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V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FV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FV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Operations and functions concerning LHA .LZ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SFX .EXE and SFX .COM files are not covered under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V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Yandell has been programming for eleven  years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five years of developing telecommunications software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will be familiar with BBSQBASE and USBBSDOR doors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updated and supported for over four years,  QReader,  the `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' on-line text door, and ChatBox, a split-screen  Sysop\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\page doo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Terry and Clark Development Co.  for making change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V operations which allow many of PCBFV's featur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y  Timberman  of Sound Advice Information Systems for  making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nty  node system completely available for testing PCBFV,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conference area for i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Sumberg, author of the communications library used in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 Brewer for overall project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Yandell for editing and proof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hanks to all of the version 2.45 beta te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Added wildcard (R)ead ability, 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CBFV.CNF file for multi-node syste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More?" prompt the percentage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has been 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-90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1-90   2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PCBoard single node (/D and /S)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running PCBoard 14.5 or 14.5a beta (prior to 7-8-91) 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S single node software and have SHARE loaded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above conditions, it is impossible for PCBFV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's security, because the USERS file cannot be  ope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process.  Limiting the (R)ead and (F)lag functions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is not possible.  The (S)elect command is also 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ere  can be no matches in FSEC if PCBFV does not  k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security.  The "Times On" and "Sec (level)" field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ill indicate "N/A" for not available and the "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" field (status line lower left) will be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our request, a change was made with PCBoard 14.5a on 7-8-91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PCBFV to determine the callers securit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, or Discover.  If registering by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n-line, you will receive your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