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RE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RE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PCBMORE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PCBMORE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PCB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RE ?  will provide documentation necessary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FILE    will provide documentation for the use of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"DEMO" to see PCBMORE i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