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USE v1.0 - Unlimited Scheduled Events for PCBoard v14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opyright 1990, David Pfeffer Jr / Conn-Quest Develop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: (203)496-8666 (Modem 300-2400) &amp; (203)489-7562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another QuestWare QUICKIE!  Sorry for the short documentation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short and quick program to fill the void many SysOps hav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have up to 999 EVENTS per day for your PCBoard BBS (versions 14.0+)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, you do not need THAT many, but I figured I might as well make i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 and cr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edit the PCBUSE10.DAT file for your needs.  Take care in creat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won'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PCBOARD.DAT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Line where your EVENT TIME is located within the PCBOARD.DA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ERY important to get this correct, otherwise it won't wor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13 for PCBoard v14.x.  This makes PCBUSE compatible with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 of PCBoard as long as the PCBOARD.DAT i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CURRENTEVENT NEW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CURRENTEVENT is the event which is running NOW and NEW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your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*: The next 998 lines are for more EVENTs.  REMEMBER, in order for PC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perate properly, the LAST line MUST be the FIRST event. 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:55 1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55 17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:55 23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:55 05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I used xx:55 for examples was that using times 00:00/24: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properly on different systems.  This would ensure your EVENTs wor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 them to.  This would run 4 EVENTs in ONE day.  You can have up to 99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(I seriously can not imagine more than 24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USE does NOT make backup copies of your DAT file.  If a possible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read/write problem could occur, you might want to backup the D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atch file.  Such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:\PCB\PCBOARD.DAT C:\PCB\PCBOARD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USE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his being a QUICKIE, there is no real Error Trap. 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bort and your EVENT will continue.   Test it manu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 in your automat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is is a simple program, use it at your own risk.   Any dam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is your problem.  It has been tested here and seems to be bug f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y makes me tell you to be careful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free.  If you use this please send me whatever you feel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ddress below.  ALL money received from this product will go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s of ShareWare I use.  So be generous and make many authors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oney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n-Ques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David Pfeffer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9  Gillett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Hartford, CT 06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y Support BBS for other QuestWare products at (203)496-8666 300-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 THANK YOU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