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E_CFI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_CFIG is a program that allows you to personaliz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Network Eye to better suit your needs. 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keystrokes used to invoke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you use another pop-up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to pop it up.  This key sequence is the same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ye uses to pop up.  With TNE_CFIG,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use the TNE_CFIG program if you are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For example, the QUIT function on a foreig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pressing Alt-A instead of Alt-Q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key on a foreign keyboard is not in the same place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keyboard.  This might be confusing, so TNE_CFI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ign the command to Alt-Q, wherever the Q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you may want to change the keystrokes 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You may simply enjoy typing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_CFIG also allows you to set the video display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 borders, to provide support for both America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ean (KS)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NE_C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followed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-2 of The Network Eye manual in which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TNE.  Before running the TNE_CFI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py it from the disk into your TNE directory. 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py the file depends on the type and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Follow the appropriat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pying TNE_CFIG.EXE to a computer with a hard driv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he TNE distribution disk in drive A:.  At the 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tne_c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tne_cfig.exe c:\t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pying TNE_CFIG.EXE to a computer with two floppy dr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disk that contains the TNE directory (tha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by following the manual instructions) in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NE distribution disk in drive B:.  At the B&gt; promp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tne_c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ne_cfig.exe a:\t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pying TNE_CFIG.EXE to a computer with one floppy 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disk that contains the TNE directory (tha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by following the manual instructions)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&gt;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b:\tne_cfig\tne_cfig.exe a:\t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will prompt you to insert the B: disk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k that contains the TNE directory out of drive A: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it with The Network Eye disk and press En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the computer prompts you for the B: disk, ins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Network Eye disk, and whenever the computer prom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or the A: disk, insert the disk that contains the 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TNE_C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simply type TNE_CFIG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tap the key that you would like to u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etwork E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 the key (ALT, CTRL, Left or 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bringing up The Network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pping your choice, you will be prompted for the ta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bring up The Network E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p speed to pop-up TNE (3 to 9 ticks)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ime that you will have to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op up The Network Eye.  This time length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icks."  A tick is 0.056 seconds, and you ca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to 9, so the time length can range from 0.168 to 0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default is three ticks.  You may want to us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 if you have trouble releasing a key quickl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out of range, you will receive a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ed has not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speed to pop-up TNE (3 to 9 ticks)-10[NOT CHAN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for the keystroke or keystrok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for the ZO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key for the ZOOM  comma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most any key that you like for this purpo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lt, Ctrl, or Shift keys (both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ther key.  After making your selecti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can code. If the key combination you cho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you will not be given the keyboard scan cod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selection.  If you do not want to chang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push Enter.  In a similar mann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 or keys you would like to use to invoke the CUT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REBOOT, NAME, MONITOR, QUIT, and ROT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key assignments have been made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merican (ASCII) or the Korean (KS) vide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orean (KS) display adapter, press "K"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". To leave the setting unchange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o confirm 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modify TNE.EXE with these new keystro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ype "y", if not, type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