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work Eye Demo Information File (DEMOTN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 3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MO COPY - NOT FOR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The Network Eye provides all the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at the current release product offers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and control up to 32 remote computers as well as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viewing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program is limited to 10 minutes of operation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After 10 minutes, a master viewing a workstation scree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the 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TNE user's manual for installation and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e Network 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kett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.EXE        The Network Eye Master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-WS.EXE     The Network Eye Workstation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-USE.EXE    The Network Eye Master (full screen)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ETUP.EXE    Changes NETBIOS SESSIONS and NCBS of a non-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ETUP.DOC    The NBSETUP.EX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NE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NE_CFIG      Contains TNE_CFIG.EXE V1.25 and TNE_CFIG.DOC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