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watch v1.0 (C) 1991 L &amp; 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Way Of Monitoring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PCBoard Versions: /E3, /E6, /E9, /E25, /U, /X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&amp; 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216 - 337 - 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216 - 337 - 0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watch is a super enhancement of the utility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PCBoard called PCBmoni. 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sysops ability to be able to monitor hi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power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watch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earch for caller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display a us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view the networks callers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of PCBwatch - to alert you of the exa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aller is paging you on and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scroll bar to the node of the call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use The Network Eye - to view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colo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PCBwatch - unzip the PCBWATCH.ZIP into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CONFIG and then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location of your USERNET.DAT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MAIN\USER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location of your USERS and PCBNDX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Your CALLERS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Sysop : 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: 00000     ( Put Anything If Registe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want to do is setup your color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CNF and it will pop up a window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is your color selection table.  The box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the screen tells you what window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colors for.  Go through the color cha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window on the right side and it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olors or not.  If you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you have saved you can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COLOR.DAT" and PCBwatch will create a default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an these 2 programs you can now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atch program.  This will load PCBwatch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your callers for you.   The demo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un for 10 minutes after that you must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ontinue using it and if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then you must register it with L &amp;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. Function keys in PCB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Pops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Will View The Caller Log Of The N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 Is On.  Once you are view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you can hit + or - to go through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logs.  + will take you one nod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take you one nod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Caller Searching.  This will pop up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for a name and the name you enter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one that PCBwatch will look fo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is found then PCBwatch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he is on and then the curso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node that the caller has been f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Will display the statistics of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bar is on.  This feature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is on the node that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on when you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. 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atch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- Configuration program for PCB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nf.exe - Color configuration for PCB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demo.zip - Network Ey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atch.doc -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PCBwatch v1.0 (C) 1991  L &amp; 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Or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 which version of PCBwatch you need by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Version       PCBwatch Version       Price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------------------      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x /E3     PCBwatch v1.0 /N3       $20.00    P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x /E6     PCBwatch v1.0 /N6       $30.00    P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x /E9     PCBwatch v1.0 /N9       $40.00    P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x /E25    PCBwatch v1.0 /N25      $50.00    P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x /U      PCBwatch v1.0 /N99      $60.00    P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x /X199   PCBwatch v1.0 /N199     $85.00    P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PCBwatch would you like.  Code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ich Method Of Paymen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 Visa ___   Mastercard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rder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