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SETUP - NetBios SETU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C) Copyright 1988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SETUP program is used to setup (alter) NETBIO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 parameters so that more users can log in into a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RTISOFT NETBIOS, you will be able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you install the NETBIOS software (LAN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you will use NBSETUP if your NETBIOS has n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ing the maximum number of configured sessions and N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run with any NETBIOS.  This docu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scribe the significance of NCB's and sess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LANtastic network. 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Operating System User's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NETBIOS standard, most NET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either the IBM PC Network Adapter NETBIOS 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NETBIOS.  When either of these NETBIOS's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figured sessions is set to 6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ed NCB's is set to 12.  This defaul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concurrent logins on a LANtast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NBSETUP to change these default values.  NBSETUP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run before any network software is start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NBSETUP performs a NETBIOS reset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nd such a reset would ca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top working (actually, NBSETUP will not run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or SERVER are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NBSET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are optional command line parameter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sessions and NCB's should be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be separated by either spaces or slashes (/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take on values may be followed by either = or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displays detailed information about what values the N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o.  Examples of this would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invoke NBSETUP and the maximum number of NC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he adapter has been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OSE to verify that the number of NC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as set to the values t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VERBOSE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will set the number of NCB's and sessions to the maxim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will support.  Many NETBIOS implementations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aximum sessions and 32 maximum NCB's (all ARTISOFT NET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least 128 sessions and NCB's).  You can use MAX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BOSE option to determine the maximum number of N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ssions your NETBIOS interface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x the MAX option with other options such as NCBS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VERBOS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MAX NCBS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NC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 will set the maximum number of NCB's that the NET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The value you specify for NCBs must be in a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BIOS supports.  Most NETBIOS's will reset to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CB and session values when either value is not in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NCBS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NCB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SESSIO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 will set the maximum number of sess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will recognize.  The value you specify for s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ange that your NETBIOS supports.  Most NETBIO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both their default NCB and session value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in range, or either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SESSION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/NCBS:32/SESSIONS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SESSIO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not alter any NETBIOS parameters bu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tems as the VERBOSE command.  You can use CHECK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BIOS parameter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? will display a short description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x several parameters on the command line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s not important.  NBSETUP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equentially before resetting the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number of NCB's and sessions are set to the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adap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f the MAX parameter was specified, then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Bs and sessions is set to the maximum that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NCBS= or SESSIONS= parameters were specified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CB's or sessions are set to the correspo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, for example, implies that you can mix M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0 and, if the maximum number of sessions were 128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pecifying NCBS=10 SESSIONS=128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so implies that if no options are pres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is reset with the same parame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.  Here are some examples of various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SESSIONS=40 NCB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SESSIONS=40 NCBS=40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MAX VERBOSE 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rect NBSETUP's output to a file or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f you want to log verbos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ETUP MAX VERBOSE &gt;NBSET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ETUP Messag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SETUP will display two types of messages: informative and error. </w:t>
      </w:r>
    </w:p>
    <w:p>
      <w:pPr>
        <w:pStyle w:val="PreformattedText"/>
        <w:bidi w:val="0"/>
        <w:jc w:val="left"/>
        <w:rPr/>
      </w:pPr>
      <w:r>
        <w:rPr/>
        <w:t>Informative messages require no direct action.  Error messages</w:t>
      </w:r>
    </w:p>
    <w:p>
      <w:pPr>
        <w:pStyle w:val="PreformattedText"/>
        <w:bidi w:val="0"/>
        <w:jc w:val="left"/>
        <w:rPr/>
      </w:pPr>
      <w:r>
        <w:rPr/>
        <w:t>imply that NBSETUP was not successful.  If you run NBSETUP in a</w:t>
      </w:r>
    </w:p>
    <w:p>
      <w:pPr>
        <w:pStyle w:val="PreformattedText"/>
        <w:bidi w:val="0"/>
        <w:jc w:val="left"/>
        <w:rPr/>
      </w:pPr>
      <w:r>
        <w:rPr/>
        <w:t>batch file, you can test for errors using the IF ERRORLEVEL</w:t>
      </w:r>
    </w:p>
    <w:p>
      <w:pPr>
        <w:pStyle w:val="PreformattedText"/>
        <w:bidi w:val="0"/>
        <w:jc w:val="left"/>
        <w:rPr/>
      </w:pPr>
      <w:r>
        <w:rPr/>
        <w:t>command.  The following error levels may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No NETBIO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NETBIOS is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Messag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: LANtastic (tm) NBsetup V1.0 - (C) Copyright 1988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I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ing: This message is displayed whenever NBSETUP is invok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may vary from the abov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      ---- NETBIOS parameters have been altered ----</w:t>
      </w:r>
    </w:p>
    <w:p>
      <w:pPr>
        <w:pStyle w:val="PreformattedText"/>
        <w:bidi w:val="0"/>
        <w:jc w:val="left"/>
        <w:rPr/>
      </w:pPr>
      <w:r>
        <w:rPr/>
        <w:t xml:space="preserve">Meaning: This message is displayed after the NETBIOS paramet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successfu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    ---- NETBIOS parameters have NOT been altered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This message is displayed if the NETBIOS parame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altered.  The message may appear after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en the CHECK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 cccc cc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maximum sessions s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maximum NCB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ing: This message is displayed when you specify the VERBO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option.  The "ccc cccc ccccc" denote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you invoked NBSETUP with.  The number s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sessions that the NETBIOS currentl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.  The number nnn is the number of NCB's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BIOS current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alid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Displays NETBIOS information after set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         Sets maximum NCBs and sessions that NETBIO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BS=n      Sets maximum NCBs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=n  Sets maximum sessions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    Displays current NETBIOS information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or HELP   Displays this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This message is displayed when you specify the HELP or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NETBIOS interface is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You do not have a NETBIOS interfac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dy:    You must first install your NETBIOS software.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using an Artisoft NETBIOS, then you must run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SETUP after running LANBIOS or AILAN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NETBIOS interface is in use - cannot be set up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ing:   You have already started software which is currentl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NETBIOS interface.  NBSETUP will not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BIOS parameters while other software is using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dy:    You should run NBSETUP right after you bring up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BIOS interface.  In particular, you should run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SETUP before REDIR o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