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te this quickie in response to Butch Dunn's request (No-Nam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about 40K RAM when resident (could have been smaller, bu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de the entire text into the source itself, as opposed to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rom disk to avoid the unusual problems of DOS re-entranc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problems or suggestions, call me at (214) 340-6800 (v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 Mike Sh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ysop, SOS-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 Source code available on request only (free, though!).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TSR using QuickBASIC 4.5. LZEXE'd. Tested on DOS 3.3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tastic using VGA (ATI Wonder), HGC, and CG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