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File Listings Mer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 On-Line Series of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mas S. Th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5 Langle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4K 1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n-Lin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16-778-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0/1200/2400/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ill take two different file listings and produc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  While merging the file listings the program va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the file and converts ARC,LZH,PAK,ZOO, &amp; DW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IP extensions.  All commands are passed to the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See Invocation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ccessful operation of this program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 or 100%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4.x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this program require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FLM.EXE        ==&gt;  Executable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FLM.EXE file creates a file that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opy of the PFLM.BAT that I use to control this program.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from my EVENT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L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lm rmdown.dat crsdown.dat c:\newfiles\temp\dirdown.dat c:\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________| |_________| |__________________________| |_________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/\</w:t>
        <w:tab/>
        <w:t xml:space="preserve">    /\</w:t>
        <w:tab/>
        <w:tab/>
        <w:tab/>
        <w:t>/\</w:t>
        <w:tab/>
        <w:tab/>
        <w:t xml:space="preserve">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</w:t>
        <w:tab/>
        <w:t xml:space="preserve">    ||</w:t>
        <w:tab/>
        <w:tab/>
        <w:tab/>
        <w:t>||</w:t>
        <w:tab/>
        <w:tab/>
        <w:t xml:space="preserve">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File Listing    ||</w:t>
        <w:tab/>
        <w:tab/>
        <w:tab/>
        <w:t>||</w:t>
        <w:tab/>
        <w:tab/>
        <w:t xml:space="preserve">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||</w:t>
        <w:tab/>
        <w:tab/>
        <w:tab/>
        <w:t>||</w:t>
        <w:tab/>
        <w:tab/>
        <w:t xml:space="preserve">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File Listing_____|</w:t>
        <w:tab/>
        <w:tab/>
        <w:tab/>
        <w:t>||</w:t>
        <w:tab/>
        <w:tab/>
        <w:t xml:space="preserve">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______||</w:t>
        <w:tab/>
        <w:tab/>
        <w:t xml:space="preserve">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Name of the</w:t>
        <w:tab/>
        <w:tab/>
        <w:t xml:space="preserve"> |</w:t>
        <w:tab/>
        <w:tab/>
        <w:t xml:space="preserve">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reated.</w:t>
        <w:tab/>
        <w:t>_________________|</w:t>
        <w:tab/>
        <w:tab/>
        <w:t xml:space="preserve">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______________________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here the files exist.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public domain and is (c)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by Thomas S. Thayer with all rights reserv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 for personal gain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FLMxx.ZIP file in its original form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u Bulletin Board systems provide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s distribution and no modification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ed Software is a way for you to re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trial basis and test its oper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ior to purchasing it. Unde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, you are insured that the progra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fter a trial period of 15 days you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on System Restriction Program fulfills the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your system,you are requir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If you do not wish to register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ase use of the software product.  Registration is mand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condition for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either implied or expressed of any kind. Thomas 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yer, the author and sole owner of this software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loss of data or damage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use of this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the entire burden of any and all re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and/or data restoration rests with the us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the author be liable for any co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either tangible or intangible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questions concern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you may contact me at The On-Line Exchan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-778-4646 (24 hours a day/7 days a week). I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 with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omments.  The latest version of this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obtained from within the The On-Lin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FILE LISTING MERGER 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o:  Thomas S. Thay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5 Langle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ronto, Ontario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4K 1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_________ State:______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_________________           Dat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___________________        Copies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dd me to the list of Registered users/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File Listing Merger Program.  Please find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.00 for each copy of The PCBoard File Listing Merg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ver the cost of registration. Registration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o notify users of future software release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to provide software support.  Registere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horized on-line access to The On-Lin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Copyrighted by Clark Development Compan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