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cumentation is Copyright 1991, Cory Wright, TRC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                             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                               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  �����  ��   ��  �����  �� ���� ���� ��  �����  �� 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   �� ��   �� ��   ��  ��� �� �� ���� ��   �� ��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��   �� �� � �� �������  ��     ��  ��� ������� �� �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��   �� ������� ��       ��     ��   �� ��      �����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  �����  ��   ��  �����   ��     ��   ��  �����  �� 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News/PCB v2.50    Cory Wright, TRC Development     January 2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News allows  sysops to create, modify,  and maintain multipl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news bulletins.  The sysop  has full  control over  colors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yout. PowerNews sports a full-fledged text editor with mouse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ew  before  saving,  reverse  chronological  news  entry,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er,  importation  of  text  files  into  bulletins, colo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 ASCII  text   files  for  use  either  on   the  BBS  o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ence,  editing  of  existing  news  screens,  and de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news screens within a single news files,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owerNews/PCB allows creation and maintenance of the securit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on news screens along with the NEWS and NEWSG files for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 and up to 1024 other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owerNews/PCB is flexible enough to create any other ASCII an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hat you may need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owerNews/PCB allows the colorization of any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owerNews/PCB allows the importation of text into a new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News creates and  maintains both the ASCII (normal  file nam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('G'  appended to filename)  news files; therefore,  when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 without extensions  are mentioned  throughout the  docum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assume that it concerns both the ASCII and ANS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S and  NEWSG files (ASCII/ANSI) are shown to  every user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on. Therefore, use them to announce system-wide inform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tinent to every  user on the BBS. I use  it to announce the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new  doors,  new  conferences,  and  other  things  like  a 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naire that needs to be fill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urity Specific  announcement files are quite useful  if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 to implement  them. Simply  use the  Security Specific op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ing the  news screen you wish  to create. You will  be ask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level.  Just enter the  number, and type  in the news!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, any user with that security level will see the news you'v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is specific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example of a practical use of this feature is when you wish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eta testers informed of updates. I have beta testers that c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Since beta software is  constantly changing, you could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rs an  access level of  70 in PCBoard.  Then use PowerNews/PCB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news  to them with  security 70 as  outlined above. You  can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groups of  people informed in an efficient  manner with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Power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options are  self-explanatory. You  may access  help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by pressing F1. The following is a description of each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 Description        Extend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 ----------------- 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]  Add a news screen  Appends an individual news screen to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files.  From this selection, you ma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eely, or import text to edit in your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]  Edit a news file   Loads your editor to edit the ASCII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the entire news file you choose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iting, your ANSI news file is re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]  Delete a news      Lists headings of all news screen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            you choose.  You may relist the headings,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dividual bulletins, delete specific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 delete all screen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]  Reconstruct ANSI   Reconstructs an ANSI version of the ne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s file          you choose.  The ASCII version of the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 in the PowerNews format.  Use the [C]ol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tion to colorize unformat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V]  View a news file   Allows viewing of an entire news fil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uilt-in viewer.  Use the cursor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bout the new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]  Colorize a file    Constructs a colorized file, not in Power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mat for use in a bulletin or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ing  any of  the upper  commands will  cause a  selection men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. Three choices are possible at the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1 - will allow you to manipulate the main NEWS/NEWS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2 - will allow you to manipulate conference NEWS/NEWS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3 - allows entry of security specific new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10 - will allow you to type your own file name in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SC - sends you back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is self explanatory within the  program, but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, feel  free to write  me at  the  address at the 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ideline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News/PCB should be run from your PCBoard directory.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un  PowerNews/PCB, you will be  told that the program  can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NEWSPCB.CNF  file. You should  answer (C) to  continu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If this  message appears in the future, make  sure you r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from your PCBoard directory. If you didn't, then choose (A)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hange to the correct directory. You  may wish to make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PNEWS.BAT  (or just NEWS.BAT)  and place the  following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news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ay, you  can be positive that you were  in your PCBoar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 this case, E:\PCB) when running  the program. Make sure you h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  256k free  when  running  PowerNews/PCB. Memory  required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 on  the  number  of   conferences  you  have  on  your 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News/PCB only  supports 1024 conferences  at this time. 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 than happy  to compile  a special  version that  will hand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s if necessity dic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 use  PowerNews/PCB!  for  over  30  days, 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the software.  Registration has been made easy  with th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registration  form. After the  introduction screen, press  &lt;R&gt;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registration  mode. Enter your  name, address and  other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then let your printer do the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Demo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News is a Shareware program, and  uploading of the code 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 boards and  Shareware libraries  is encouraged;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limitations are imp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Under no circumstances should the code be modified or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form than what it  was originally supplied by the auth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 is  that PowerNews may  be compressed using  techniqu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ZIP, but the de-compressed form of PowerNews must remain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PowerNews  may  not  be  redistributed  in  any  manner 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onic file transfer unless cleared  with the author beforehand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   may   be   received   for   PowerNews   except   to  cove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communications / service  charges, and in such a  case the cos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xceed $5.00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PowerNews may be run for 30 days, an adequate time to allow f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ing of  the software. If, after  running the code for  30 da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de not  to purchase the  registration license and  number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feit  this  license  and  remove  PowerNews  from  operatio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(s). You may keep a copy online for distribution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PowerNews may not be hacked or modified in ANY manner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limited  to modifications leading  to the use  of feature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ed users only. These features are listed in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listed under "Limitations"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 The   registration  license  is   non-transferable  and  under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umstance may the registration number  of another individua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able these features or to meet any othe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Once purchasing the registration license, limitations are lif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cense is extended for life. All future releases of PowerNew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made available,  registered, for no additional charge.  In any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owerNews does  not work properly, the author,  Cory Wright,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liable for  no more  than $10.00  US, and  then only  if an  ho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  was made  to contact   the author  and the  situation rem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Registering  PowerNews entitles the registering  party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ing Connection BBS or whatever  location support is maintain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ilege is guaranteed  for as long as the  program is being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upported. Access may be terminated  if any rules or regul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lletin board are broken by the registering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The registration  license is  non-refundable and  non- transf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 prior consent  of the  author, Cory  Wright. The  nam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board  may be changed if  evidence is given that  the 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ly changing names and in such a case the old registration numb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be used  under any  circumstances. A  processing fee  may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a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, Cory Wright, takes  no responsibility nor lia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loss, incurred  costs, or equipment damage resulting 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owerNews,  unless evidence can be  given to show that  the c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 to  do  so  intentionally,  at  which  point, the author, C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ght, will be liable for no more than $10.00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upport BBS is provided for PowerNews/PCB:  The Rising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615-531-8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HAYES ULTRA 9600 V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 again  for  trying  PowerNews/PCB!.  I  hope  that I've don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mplary job on the program. I welcome all comments and sugges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all comments, questions, and registr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y W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 O. Box 53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xville, Tennessee 37950-30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