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ote Access Most Popular DOO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and Designed By Steven R.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CE BBS! (416)471-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-net 1:250/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me about one day while I was setting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isted a list of best message writers etc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eat if there was something for the most popul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then play the one that is the most popul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uld see which ones are just wast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rams that I write are in protes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rippleware. This is something I can not agree wit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mple utilities like this one it only takes a small gras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able langauge and a bit of imagination. I h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rite something that took them 2 hours and then crip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 us to pay for it. Put it in a store if you wan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I however agree with the Shareware concept.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undreds of hours to write and many people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istence and its only 40 bucks and it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ke Alan Davenport the author of Yankee Trader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Story Door, and more should be made a hero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work went into Yankee Trader and he asks nothing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you to enjoy it. The irony of it all is that Yanke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and most popular game in the BBS world b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Doors and Shareware doors. This is someone I model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that you like, and its cripp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t seems to be a simple program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write you the program for free. Together we ca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share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agree with me or not, please enjoy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y gift to a hobby that has given me so much. (what a g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ayment I request for this is for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(Which would cost only pennies for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nywhere in the world!). I want no money, n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see where this gets. If you have no means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et mail, drop a postcard in the mail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Princes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ham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3P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ould cost very littl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what I'm saying is, I want my ego inflate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s with POPDOOR, write dow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is occurring, and netmail my bb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 will assess the problem and correct 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 updated version and send a copy direct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that you think w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OR's usability, forward these comments also to my 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it's documentation is 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Hammond, All Rights are Reserved. By Exec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with this. If you do not, then don't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software at your own risk, any damage t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 are not my fault. If you do not want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lso then don't execute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don't modify the code, I'm licensing it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ames which are not mine are copyright by their respec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except for Crippleware which is copyrighted by the "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jerk of a person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zip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.EXE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DOOR.CFG - Sa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NEW.??? - Whats new for this version 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ve containing anything else didn't come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o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o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Doors Popdoor handles is 100. If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r who's kidding who one sysop says it needs mo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be defined by POP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Users popdoor handles is 1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unzip the archive where ever you want. I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directory, but it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th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itializes the POPDOOR.DAT file, and obvious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t. It also creates a POP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 Will read the type of log you are using from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ther it is OPUS or FrontDoor It does not matter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Logs are defined as the same log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frontdoor or filedoor using the same log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reate a problem but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oad up your favourite editor and edit the PO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lines in the POPDOOR.CF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 when placed at the start of a line means text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remark made by you 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PATH - This is the FULL PATH, (NO FILE NAM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onfig file (CONFIG.RA). E.g. C:\RA\ or D:\ICEBB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 get the following information from the Ra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ath to the TEXT File Directory, Gets the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BS name, Gets the flag that Excludes or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- this is the FULL PATH and FULL NAME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og file. E.g. C:\RA\RA.LOG or C:\MY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- This goes along with the POPUSER,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this is not put in the config file POPDOOR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15 users. E.g. USERS 10 or USERS 15 or USER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 - This is a YES or NO Answer anything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a YES will be defaulted. This flag simply tells p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clearscreen code to be placed in the P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POP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This is a YES or NO Answer anything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a YES will be defaulted. This flag tells p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'Press ENTER to Continue' plac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DOOR and the POP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- This is the name of a door that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way you want it to appear in the popfile. e.g.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or Global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LOG - * * * * Important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FOLLOW the DOORNAME comma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ontains the unique appearance in the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previous to it. e.g. Errorlevel 30 or GW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Yanke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LOG Errorleve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Glob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LOG Gw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being upper or lower case, POP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lost, take a look at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send along with POPDOOR, and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a DOOR after you've already started popdo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AT THE END of POPDOOR.CFG after all the other o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ut in POP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oor, CHANGE THE NAME OF IT IN THE POP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NONE and the LOGFILE to something that will never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, like 123456789 or NOTHING or ZZZZZZZ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a DOOR and you have a NON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OR.cfg file, simply use this space to add the new do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ting it at the end but either way will add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POPDOOR HAS BEEN STARTED YOU MUST NOT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IN THE POPDO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line bbs, each line has its ow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enter the name of the log 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 C:\RA\LINE1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OOR c:\RA\LINE2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opdoor will default to the name of the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door.cfg file. Also for MULTI LINE bb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OR NEVER RUNS on 2 LINES AT THE SAME TIME. Pop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task aware. Some sysops run popdoor after a user logs of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ecommend this on multi lin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utility and loo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5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471-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BBS's for beta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all the change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23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1)873-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- Kerry Buc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oxica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50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630-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- Mark By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the latest version of POPDOOR request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-     POPDOOR    -  from anyone of the bbs'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