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Rotary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PCBoard 14.5, I found my multiple ev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d, and my need for multiple events still existing.  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 job to write this, so I hereby dedicate PREv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 If your conscience bothers you so much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ogram without paying for it, give Telix a plug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s very simple and straightforward.   It uses a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 list of your event times in chronological order,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st PCBoard.DAT to determine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REVENT.LST is simple.   The first lin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you wish to run, and the remaining lines are thos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 For example, I have three events, one at just before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2:30 am, and one at 4:00 am.   My PREVENT.LST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and is the same as the one include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der is important.   The order MUST be chrono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00:02 (the earliest possible event time)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, 23:58.   All times must be in military format.  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contain up to 48 differenct event times.   Plac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system directory, the same one where PCBoard.DA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something like D:\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PREVENT.EXE in your PCBoard system directory also.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un PREvent.   Just includ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VENT.SYS and off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returns an error level based on the event it runs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2:30 event returns an errorlevel of 1 when exi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00 event returns errorlevel 2, and the 23:57 returns 3.  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orlevel 0.   You can use these errorlevels in your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ake the appropriate action.   Thus, if error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you know that the 2:30 event was just placed into PCBoard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vent you want to run is the one at 23:57, and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batch file.   I hope that's not too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works ONLY on PCBoard 14.5.   Any attempt to use it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re not warranted.   It should not change anything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will return an error level of zero, but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legal, boring stuff.   I left it until the end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re to read this, oh, well.   It wa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Woods nor the Musical Chair warrants any part of this program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ree, and as such, any damages it may cause t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r incidental damages such as lost time or wages, are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  Or, in short, I cannot behelp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(or mis-use)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oftware, you should backup your PCBoard.D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is the first time.   The latest version is alway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rom the Musical Chair at 816-561-3006, running an HST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