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ro Lo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hanced User Logon Contro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 of 02-19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use with PCBoard version 14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Logon is a communication program that runs "in front of" PC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 the user logon process and to allow direct access to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after user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Logon puts YOU in control of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0 Samuel H. Smith;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Logon is NOT public domain software.  If you like and use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request you register it for $30 after a reasonable trial period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-45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is a registered trademark of Clark Development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  . . . .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Features  .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registered Copies of ProLogon  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AIMER  . . . . . .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 . . . . .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BOARD.BAT File 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oor-Compatible Extended User/Conference Files  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Logon Without ProDoor 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ors Menu  . . . . .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Option   . .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Variables  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of Environment Space Error 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LOGON CONFIGURATION FILE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PROLON.CNF File  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 Comments  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 Driver 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Keywords  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or Control Lines 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ced Defaults   .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enting User Over-ride of Forced Default  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Door Control Lines 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TEWAY TO PCBOARD (SYSTEM DOOR) 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SYSDOOR. File  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$SYSTEM.BAT File 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to DOS Option  .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CONTROL PANEL . .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Items   . . .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Keys  . . . .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Toggle Keys  .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r Log Browser 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 Control Panel Screen Display  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 Screen Writing/Display Bleed-through  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COMMAND STACKING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-word Last Names  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 Logon   . . .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 Level Specific Menus and Defaults 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MAILER INTERFACE 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 NOTES . . . . . . .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. . . . . . . . .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 . . . . . . . . .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SION HISTORY  . . . .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 . . . . . . . . . . . . . . . . . . . . . . . . . . . . . . . .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Logon is a communication program that runs "in front of" PCBoa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ance the user logon process and to allow direct access to DOOR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user logon.  You might say ProLogon is a "front do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ogram is an enhancement for PCBoard systems - not a replacement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till need a valid PCBoard system to use Pro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cript friendly logon answer stacking.  All user inputs during the log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may be stacked on a singl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Enhanced sysop information display and program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an be used with all compatible door programs, like ProDoor, QMail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deWars to create a "dedicated" system that restricts other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Displays user level-specific door menus to guide new users through comm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erforms full new-user registration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upports the "subscription" mode of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nterfaces with ProDoor's extended conference system and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s users in extended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Full support for multi-node and networke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Full sysop control over DOOR command defaults, door menus and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trol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Each user security level can have it's own set of door defaul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Door execution can be optional or automatic (forced) according to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nteractive Caller Log Browser allows you to examine the caller log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active nodes while waiting for incoming phon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nteractive Node Monitor allows continuous display of all the statu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nodes while monitoring for incoming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Reports the TRUE speed of the connection between high speed modem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 simply the COM port opening spe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Board has always ignored the information provided by high-speed modem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ing in less accurate time estim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Extended caller log entries.   ProLogon adds valuable new informat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aller lo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High-speed error correcting connections now include the actual mo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 type message and error correction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he new buffered NS16550AN serial chips are fully supported and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enabled when available.  The Control Panel display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s the type of serial chip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User security levels are recorded in the caller log for exte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Automatic support for EGA/VGA screen modes of 43 lines or mo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ysop can force immediate "answer" condition to allow data conn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voice communication on the same ph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Direct support for non-standard COM port addressing, making it poss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un more than 2 nodes on a singl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Network mailer interface "hook" allows outside echo networking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ain access during log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ustom prompts and alternate language translations are possible v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RNS[.LNG] output translation files.  For additional informatio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 translation, see PROTRNS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dded a display of the file 'PROANS' immediately after answer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 and before asking the user any questions.  Use this for re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dded logic to re-initialize modem after 10 minutes of idle time;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ents a system going down if the modem loses it's settings dur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 of in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dded logic to scan actual bulletin files for "bulletin updated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call" message on joining a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hanged "door # to open" prompt to allow door names in addition to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hanges in critical error handler to allow FATAL14 to handle crit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s when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mplemented F2 (lockout) sysop key to change the current user's secu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mplemented F6 (update) sysop key to activate an online user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When F8(dump user) button is pressed the file PRODUMP is now dis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 of the hardcoded 'Automatic disconnect!'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GISTRATION REQUIR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Logon is a ShareWare program that requires registration for continu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  When you register, you will be allowed to download the REGL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which will "brand" ProLogon with your own custom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  You must have a copy of PROLON.REG in each nod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that ProLogon is running from (i.e. the file C:\PCB1\PROLON.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registered Copies of ProLo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copies of ProLogon are fully functional, but includ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er message that they are unregistered copies.  ProLogon version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at you have a valid copy of PCBOARD.EXE, even when un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new VALPCB.EXE program to "validate" PCBOARD.EXE and create a dum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LON.REG file for un-registered copies.  Remember, ProLogon will not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all without a valid PROLON.REG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NO EVENT WILL I BE LIABLE TO YOU FOR ANY DAMAGES, INCLUDING ANY L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ITS, LOST SAVINGS OR OTHER INCIDENTAL OR CONSEQUENTIAL DAM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ISING OUT OF YOUR USE OR INABILITY TO USE THE PROGRAM, OR FO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Logon works only in conjunction with PCBoard version 14.x. 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ing to install ProLogon you must first have an installed and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ProLogon, you must change your BOARD.BAT file to call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PROLON.EXE' command where you used to call PCBOARD.EXE.  Here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of a working BOARD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BOARD.B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pcb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xist event.bat rename event.bat event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xist remote.bat rename remote.bat remote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xist door.bat del door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if exist endpcb del endpcb        ---delete this line if 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ycle &gt;NUL                       ---this group of lines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1 goto runpcb        ---prodoor door "stacking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prodoor door.bat &gt;n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runpc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xist $door.bat del $door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pcboard                           ---delete thi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extuser=c:\prod\extuser        ---add these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onfinfo=c:\prod\conf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lon prolon.cnf c:\pcb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xist door.bat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xist remote.bat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xist event.bat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xist endpcb goto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endpcb                         ---add thi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ggested changes in BOARD.BAT will cause ProLogon to be execu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of PCBOARD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he ProLogon distribution files into the PCBOARD system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roLogon will be executed.  Remember, ProLogon is running in pl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.EXE and needs to be in the same directory.  See the sec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s for information on how to run multiple nodes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ossible to activate the ALT-X in spite of the use of PCBSETUP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xit to dos after each call" option.  To take advantage of this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dit your BOARD.BAT file to move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exist endpcb del endpcb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it is executed *only* after the ":END" label and *not*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prolon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oor-Compatible Extended User/Conferenc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Logon uses a ProDoor compatible Extended User File and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System.  You need to include SET statements to loc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USER and CONFINFO files in your ProDo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new users are registered, they are initially entered as members in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ublic" conferences as defined in the CONFINF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Logon Without Pro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use ProDoor on your system, you will find that ProLog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two files in the current directory: EXTUSER and CONFINFO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NFO file is a binary version of the standard CNAMES file. 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this file whenever you edit CNAMES through PCBSETUP. 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conferences, there is no need for the EXTUSER file, so i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to sav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ProLogon logs a user into the system, it automatically presen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OOR' menu defined in the configuration file.  Each user security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 different door me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mpt will also include th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G)oodbye  Immediate logoff and hang u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)ystem      PCBoard system gatewa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nter)='x'   A default as defined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you can define a specific door menu for ProLogon's exclusive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dd detailed explanations for new users without cluttering normal do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displays for regular users of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(S)ystem option runs a special door script called 'SYSDOOR', i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install calls to PCBOARD.EXE for normal system functions,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change or script questionna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Logon recognizes the following SET commands when placed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.BAT or AUTOEXEC.BA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CONFINFO=C:\PROD\CONFINF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tting allows ProLogon to specify the file location for the Pr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extended conference definitions.  Without this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ProLogon defaults to the file 'CONFINFO' in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EXTUSER=C:\PROD\EXT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tting allows ProLogon to specify the file location for the Pro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user file.  Without this environment variable setting ProLog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s the file 'EXTUSER'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RODEBUG=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s total session logging to the file DEBUGxx.OUT.  Use th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system activity for later review.  Please use this to cap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when reporting problems to the Tool Sh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INBAUD=nn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cifies the minimum baud rate that the system will accept calls a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calls received at a lower baud rate will be rejected.  The defaul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COMBASE=nn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cifies the I/O port base for the active COM port in decimal forma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1 is usually 1016, COM2 is usually 7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COMIRQ=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the IRQ level for the active COM port in decimal format.  COM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ually uses IRQ 4 and COM2 uses IRQ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CB=/B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that BIOS calls should be used exclusively to udpa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 This disables the loading of PROPANEL.COM for quick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CAPFILE=\path\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over-ride the default DEBUGxx.OUT output file name used by Al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and PRODEBUG=ON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OVCRT=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disable quick BIOS functions (interrupt 29h), since these se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terfere with OmniView/TaskView operation.  It also disabl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 check for EGA/43 line display modes, since not all PC's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OS logic to correctly support this inqui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of Environment Spac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SYSTEMS HAVE VERY LIMITED ENVIRONMENT SPACE. IF YOU GET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UT OF ENVIRONMENT SPACE"  ON ANY OF THESE SET COMMANDS, YOU CAN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BLEM BY ADDING THIS LINE TO YOUR CONFIG.SYS FILE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ELL = C:\COMMAND.COM C:\ /E:500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LOGON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file, PROLON.CNF, allows you to configure which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 are displayed according to user security level.  It also giv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to control the "default" door entry, and to force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to execute without prompting the user.  Using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arrange for PROLON to immediately load PCBOARD.EXE 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ed door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PROLON.CN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PROLON.CNF - ProLogon 1.0 configuration file (1-5-90 and lat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Com port driver - INTERRUPT or B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Option Keywords - all option keywords are OPTIONAL and need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included.  Place a ";" in front of options that you don't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ILY_TIME_LEVEL 100    ;exclude all security level 100 and hig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users from daily time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E_DAYS 365         ;number of days before expiration for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_DIR L:\PROD      ;common directory for display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default is to use 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_NEWS BOTH       ;DISPLAY_NEWS ON causes internal displa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conference news, but defeats the ini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for personal mail" promp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DISPLAY_NEWS OFF causes prologon to trigg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news display and personal mail scan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ProDoor is first open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DISPLAY_NEWS BOTH causes internal displa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conference news, and also signals ProDo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perform the "personal mail" scan when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_MONITOR OFF       ;FORCE_MONITOR ON causes ProLogon to sta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Node Monitor display instead of the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control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NG_COUNT 1            ;controls the number of telephone 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before the modem is commanded to answ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Door control lines:  Format of each door control line 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LEVEL {*}DOORMENU DOORLIST {*}INIT_DEFAULT {*}RET_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Whe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LEVEL          is the user's security level for this control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DOORMENU       is the full path and filename of the door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DOORLIST       is the full path and filename of the doors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INIT_DEFAULT   is the initial default door command after log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            begin with '*' to force this option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            begin with '**' to force option and prevent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            over-riding with command sta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RET_DEFAULT    is the default door command after return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            begin with '*' to force this option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            begin with '**' to force option and prevent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            over-riding with command sta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If no matching security level is found, the LAST door control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be used.  This allows you to have a "default" door system for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and additional special door control lines for specific leve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50 c:\pcb\gen\doors c:\pcb\main\doors.dat *1 *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This door control line applies to security level 50 us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It displays the c:\pcb\gen\doors door menu, us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file c:\pcb\main\doors.dat to control actual do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forces the caller initially into door 1.  On retur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door 1, the 'G'oodbye command is forc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2 L:\pcb\gen\doors2 L:\pcb\main\doors.dat **S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forces into system for scripts, disables user over-ri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's' option with command stack, later gives default of doo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new users - forces into door#15 for registration script, dis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      over-riding '15' option with command stack, later for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      caller offline if not upgraded by door 15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L:\pcb\gen\doors2 L:\pcb\main\doors.dat **15 *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sysop local login - force door 10, later default to door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120 L:\pcb\gen\doors L:\pcb\main\doors.dat *10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normal users - forces door 1 initially, then defaults to (g)oodby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(since this is the last door control line it applies to all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L:\pcb\gen\doors L:\pcb\main\doors.dat *1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line beginning with ";" is treated as a comment and is ignor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Use comments to explain what different configuration lin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ing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line controls the communication drivers used by ProLogon. 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work best with the 'INTERRUPT' driver.  However, if your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operate correctly with interrupts, you may instead use normal BI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for I/O, at the expense of slowe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Logon supports a number of optional statements in th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These may appear in any order.  You don't need any of these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installation of Pro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ILY_TIME_LEVEL &lt;minlevel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lude all security level &lt;minlevel&gt; and higher users from daily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s.  Default is to exclude SYSOP level users (100 and high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E_DAYS &lt;days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days before expiration for new users.  The default is 365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_DIR &lt;directory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on directory for display files.  The default is to us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_NEWS &lt;ON&gt;&lt;OFF&gt;&lt;BOTH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_NEWS ON causes internal display of conference news, but defea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itial "scan for personal mail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_NEWS OFF causes prologon to trigger a news display and pers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scan when ProDoor is first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_NEWS BOTH causes internal display of conference news, and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ls ProDoor to perform the "personal mail" scan when first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_MONITOR &lt;ON&gt;&lt;OFF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CE_MONITOR ON causes ProLogon to stay in the Node Monitor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 of the normal control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NG_COUNT &lt;rings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s the number of telephone rings required before the modem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ed to answer th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Contro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der of the configuration file consists of a list of "door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".  These lines control the routing of users into doors accord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urity leve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door control line consists of 5 words separated by spaces or comma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neral format of a door control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{*}DOORMENU DOORLIST {*}INIT_DEFAULT {*}RET_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      is the user's security level for this control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ORMENU is the full path and filename of the doo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ORLIST    is the full path and filename of the doors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_DEFAULT  is the initial default door command after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_DEFAULT is the default door command after return from a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matching security level is found, the LAST door control lin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  This allows you to have a "default" door system for most use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special door control lines for specific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d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the Initial Default (INIT_DEFAULT) and the Return From Doo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T_DEFAULT) parameters may begin with '*' to force the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execute without prompting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enting User Over-ride of Forced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event a user from over-riding a forced default with a stacked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begin the parameter with '**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Door Control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0 C:\PCB\GEN\DOORS C:\PCB\MAIN\DOORS.DAT *1 *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his door control line applies to security level 50 us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Displays the C:\PCB\GEN\DOORS door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Uses the file C:\PCB\MAIN\DOORS.DAT to control actual do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orces the caller initially into door 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On return from door 1, the 'G'oodbye command is for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C:\PCB\GEN\DOORS C:\PCB\MAIN\DOORS.DAT 1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his door control line applies to level 10 us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he default door is "1" at all times, and the user is never for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 C:\PCB\GEN\DOORS C:\PCB\MAIN\DOORS.DAT *S *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his control line initially passes the user into the System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On return from any door it also returns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9 C:\PCB\GEN\DOORS C:\PCB\MAIN\DOORS.DAT **7 *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his control line forces the user into door #7 and logs the user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return from the door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he use of '**' prevents the user from stacking a request for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door during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C:\PCB\GEN\DOORS C:\PCB\MAIN\DOORS.DAT **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his control ling immediately logs off any caller of security level 2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allowing any door access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Logon also includes logic to force the "door menu" to be display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name is preceeded with a "*".  This is useful when you are for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er directly into a door, but still want to display a predeterm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  Here is an example of how I use this feature to allow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to leave a COMMENT via PROSCRIPT when calling in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 n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private node users are allowed to leave a comment to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*L:\PCB\GEN\CLOSED L:\pcb\main\doors.dat **18 *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*L:\PCB\GEN\CLOSED L:\pcb\main\doors.dat **18 *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 *L:\PCB\GEN\CLOSED L:\pcb\main\doors.dat **18 *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#18 calls ProScript to allow the user to input 5 lines as a messa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ATEWAY TO PCBOARD (SYSTEM DO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(S)ystem option runs a special door script called 'SYSDOOR', i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install calls to PCBOARD.EXE for normal system functions,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change or script questionna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not place a call to PCBOARD.EXE directly in the 'SYSDOOR'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is would cause PCBoard to be running from 'DOOR.BAT',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ent the use of other doo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SYSDOOR file contains a single line that calls up a second batch to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SYSDOOR.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l batch file for the system door is $SYSTEM.BAT.  This file cl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 some files, runs PCBOARD, and then checks for special handling on exi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it recycles ProLogon through BOARD.BAT.  Notice that the sup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SYSTEM.BAT file fully supports the ability to open further doors wh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CBoard gate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$SYSTEM.B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xist door.bat del door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xist door.bat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xist remote.bat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xist event.bat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to DOS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event the "System" from taking over when a caller logs off,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PCBSETUP and change an option.  In the "Options __" screen enab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xit to DOS after each caller"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SOP CONTROL PA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Logon displays a sysop control panel when it is waiting for calls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panel provides the sysop with lots of useful system information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 as the ability to control severa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and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date and tim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CAL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number of call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STA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of the system.  Can be any of thes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tting 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izing 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ing Off-H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ng Det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ing for Carri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ing for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STA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t result code returned from the modem.  Usually "OK" when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available.  At other times you may see other modem related messag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se messages to diagnose difficulties in modem control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SP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entry displays the current modem speed or caller baud rate setting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n error correcting connection is recognized, this display chan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rding to the modem resul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The modem speed reported is the TRUE speed of the conn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tween the two modems, not simply the COM port opening speed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st 9600 baud modems will report in a speed of 9600.  PCBoard h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ways reported the COM port speed for anything over 4800 bau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tally ignoring the information provided by modem, and resul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less accurate time estimates.  This difference has NO effect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ctual speed of operation -- only the number seen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, and the estimate times prior to download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ART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ndow displays the type of serial chip that was detec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Logon.  The possible displays 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450/8250  ;The usual unbuffered UART ch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550       ;Early versions of buffered UART chi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550AN     ;Late versions of buffered UART ch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ndow provides a display of the last few lines of the caller log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know who was last on the system and how they disconnected. The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ate display also give you an idea of how long the system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le.  The (PgUp) function key zooms this window to full screen to a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wsing through the caller log while waiting for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NSWER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causes a false "ring detected" condition, which in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s will cause the modem to pick up the line.  Use this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icating via voice to cause the BBS to go online without forc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r to re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) EXIT TO DOS, MODEM ON-HO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will exit to DOS without placing the modem off-h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) LOCAL USER LOG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places the modem off-hook and allows a normal user log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the loca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) MONITOR NODE STA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causes a continuous display of the status of all nodes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-node system.  This display will automatically terminate when a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) SYSOP INTO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places the modem off-hook and logs the sysop in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) EXIT TO DOS, MODEM OFF-HO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places the modem off-hook and terminates ProLogon.  It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s a special flag file "ENDPCB" which is used by the BOARD.BA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etermine if a caller is online of if you are dropp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ggl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3)PRINTER     This key toggles the printing of caller log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4)PAGER    This key toggles the sysop pager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7)BEEPER   This key toggles all local sound off an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9)DISPLAY     This key toggles the local display off and on. An automati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 minute screen blanker is built into ProLogon to prev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 burning when waiting for a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Log Brow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(PgUp) function key zooms the caller log window to full scre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full viewing of the current node's caller log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color monitor, different colors are used to highligh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iate between the various caller log entry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caller log browser the following function keys are activ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gUp)   Scroll back 1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gDn)   Scroll forward 1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Up)     Scroll back 1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own)   Scroll forward 1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Left)      Browse next lower node's caller 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Right)     Browse next higher node's caller 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scape)    Exit caller log brow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er log browser is terminated automatically when the phone 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 Control Panel Screen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Logon normally uses only ANSI codes to control the control panel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.  This method of screen update is fully compatible with all mul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ing and time-shar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running in an environment that supports direct screen writ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boost ProLogon's display speed.  To do this, plac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 module PROPANEL.COM into a directory listed in your DOS "PATH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 Screen Writing/Display Bleed-throu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A MULTI-TASKING OR TIME-SHARE ENVIRONMENT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DOS OR DESQVIEW, PLEASE INSURE THAT YOU DO *NOT* HAV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PROPANEL.COM IN ANY DOS DIRECTORY.  THIS FILE ENABLES DIRECT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WHEN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 COMMAND ST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"Do you want graphics: (Enter)=no?" prompt you can now respon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Q firstname lastname password door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pass welcome message, immediate logon, normal news display, automa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into specified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Q firstname lastname password doornumber 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 of "NS" causes the normal news display to be by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Q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pass welcom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Q 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pass both welcome and normal news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QQ 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bypass the "security level" openi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n stacking is also available at the "Select language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word Last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-stacking checks are not active at the LAST NAME prompt.  This m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possible to enter multi-word last names, but eliminates the abil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ck the password after the last name AT the last name promp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and door number may still be stacked at any of the other prom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o you want graphics, first name, pass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Lo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"N Q" command stacks fall under the category of "quick logon" and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sabled through the "disable quick logon" flag in PCBsetup. 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disable quick logons if you want your users to hav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Level Specific Menus and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Logon has the ability to display security level specific DOOR menu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Configuration File section for details on Door Control Line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you the ability to specify door menus, default door comman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"forced" door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Logon includes an automatic check for SECURITY LEVEL specific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nd menus.  All text file displays now check for the security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three letters of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G   default graphics expiration 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15NINGG   graphics warning for security level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NING.NORnon-graphic warning for security level 100 and .NOR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ETWORK MAILER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Logon includes a built-in network mailer interface.  When a mai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 keyword is detected at the initial prompt, ProLogon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o DOS and passes control on to any desired third-party mai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"Do you want ANSI graphics" prompt, a respon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MAIL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program will immediately exit to DOS.  The ERRORLEVEL is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an external mailer program to process netmai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RRORLEVEL values are possib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Normal exit, continue as usu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Error exit when invalid PCBOARD.SYS is detected on recyc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MAILRUN detected with error correcting mod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MAILRUN detected with non-error correcting mod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9Program or configurati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want this feature, simply continue to use your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.BAT logic; this will cause the board to immediately recycle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attempts to us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ODEM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n use, the ProLogon program is in charge of initializing the mod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ing calls, and recognizing all modem result codes.  This p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problems and opportunities in conjunction with the many ne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que modem types that have recently been int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I have made every effort to make ProLogon function properl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modem type known to me, there is a possibility that it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properly with your modem.  If you have trouble getting pr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s, or in resetting of the modem, please consider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If you have modem-related difficulties, please add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PRODEBUG=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 to your BOARD.BAT file.  This causes ProLogon to captu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 result codes into the file DEBUGxx.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When calling the Tool Shop with modem-related problem reports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in your message (or as an upload) the contents of this DEBU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If you don't give me this specific information there may be lit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can do to help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Logon program is fully compatible with known high-speed modem typ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t's handling of these modems is slightly different than tha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CBoard 14.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he HST modem, when configured for 19200 and higher port speeds,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locked" at the opening speed.  Please verify that your PCBSETUP mo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for "locked at opening speed" i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roLogon attempts to make the BEST use of the modem's result codes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cases the TRUE speed of the connection between high speed mod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reported - not simply the COM port opening speed.  PCBoard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reported the COM port speed for anything over 4800 baud, tot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gnoring the information provided by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his difference has NO effect on the actual speed of operation --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seen on the screen, and the estimate times prior to dow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ork very hard to produce a software package of the highest qualit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ity.  I try to look into all reported bugs, and will gener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 reported problems within a few days.  If you have any questions, bug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uggestions, please contact me at the Tool Shop BBS (602) 279-267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02) 264-3969 or (602) 279-02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ckage is NOT public domain software.  ProLogon is a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hat requires registration for continued operation. 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, you will be allowed to download the REGLON program,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ck the demonstration, making it the full commerci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COPY OR DISTRIBUTE THE REGLON PROGRAM, OR ANY REGISTRATION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BY THE REGL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se, copy and distribute the unregistered version freely, bu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RESELL the program.  A modest fee for copying may be charged,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ceed $3.00 exclusive of the cost of disk, mailer and po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like and use this program, I request you register it for $30 af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sonable trial period (about 30-45 day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see REGISTER.FRM for additional registration 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your registration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amuel. H. Sm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5119 N. 11 ave 3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hoenix, AZ 850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copies of ProLogon are commercial software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d in an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PROLON.NEW for the complete revision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 20, 23        dos  6, 16, 18-20,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ud  8, 18, 24     driver  10,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per  19          edit  6,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 7           eliminates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os  8, 10, 12     enable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er  19         endpcb  6,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 6, 8, 16,    enhanced  1,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, 23, 24      environment  8, 9,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st  20           error  4, 9, 18,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s  25            errorlevel  6,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rning  19         event  5, 6, 16,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pass  21          example  6, 10, 15, 1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er  17            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names  7           exclusive  7,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3, 6, 9,   exe  5, 6, 8, 10,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, 14, 15,     executed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, 19, 21      extended  3, 4, 7,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 25      extuser  6-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 3, 6, 10,   features  3,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              files  3, 4, 6-8, 1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  1,        13, 16, 22,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, 4, 12        forced  3, 11, 14, 1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ility  17      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 3, 7,   functions  3, 8, 16,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, 24          gateway  7,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s  3, 7   graphics  21-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 6,   install  6, 8,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, 10, 12-14,   interrupt  8, 10,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, 23          introduction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nfo  6-8       license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 1, 3, 4,   logoff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, 11, 13,     logon  1, 3, 4, 11, 14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, 15, 17,          15, 18,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, 22, 23      menu  7, 11, 14,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 1        modem  4, 10, 13, 17-19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 7, 8, 10,       23,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, 13-15, 22   monitor  3, 10, 13, 18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 7             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onstration  25   name  8,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nose  17        network  4,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iculties  17,   node  3, 5, 10, 13, 15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                   17, 18,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 5-8,     note  9,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, 13, 20      panel  4, 10, 13, 17,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  5       password  8, 16,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 3, 4, 8,   pcb  8, 11,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, 13, 15,     pcboard  1, 3, 5-8, 10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, 18-22            16, 18, 23,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  25      pcbsetup  6, 7, 16, 2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 1, 3, 4, 6,       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, 8, 10, 11,   printer 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, 15, 16,     problems  8, 24,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, 22          prodoor  3, 6-8, 10,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s  7, 11, 14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,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logon  1, 3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-8, 10, 12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, 15-20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3-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lon  5, 6, 10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 4, 7, 10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, 21,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anel  8,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naires  8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ycle  6,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 1, 5,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lon  5,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 3, 8, 11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 3, 4, 7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, 11, 13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, 15, 21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 3, 4, 18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,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 3, 4, 17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tion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door  8,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 3, 4, 11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, 15, 17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,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 1, 3-8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, 12, 14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, 16-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ome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 18,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