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Strip&gt;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: Bill Allen of Simplistic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TILITY IS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istic Systems BBS (702) 827-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ttle utility for the PRO! SERIES, because I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ut of all the STATISTICAL ANALYSIS functions in it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small problem...When you generate for one bulletin...PRO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ites a little statistics file first, and no-one wants tha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ir bulletins, right? So I wrote ProS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exactly that...strips that little booger out of there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INDIVIDUAL bulletins. Here'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PROSTRIP.EXE in you bulletin directory and after you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! SERIES create your desired bulletins...add a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batch that will use ProStrip on thos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SION 1.0***  First attempt...wroked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SION 1.1***  Fixxed the annoying pause that appears befor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or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SION 1.2***  REALLY fixxed the stupid pause. Version 1.1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machine, but not my other! - #@*%$ portabilty!!!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tches in WCPRO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dcat! WCPRO Copyright (c) 1991 by Mustang Software, Inc. Version 3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Statistics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Tables                                Graph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ulletin statistics: 0     (0=none)  Download protocal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essage statistics: N                 Upload protocal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Questionnaire stats: 0     (0=none)          Baud Rate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Door statistics: 0     (0=none)            Logoffs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p file downloads: 10    (0=none)       Calls by day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op downloaders: 0     (0=none)      Calls by hour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Top uploaders: 0     (0=non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ode effeciency: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Conferences:  (press Enter to edi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ile areas:  (press Enter to edi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Nodes:  (press Enter to edi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Use history file: 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rase activity logs: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Output file name: BULL1.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ext output file nam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F10-Go ESC-Abort Alt-L-Load Alt-S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at page only creates a bulletin of the top ten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d as 1.PSC using the ALT-S command. If you kill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you do want to USE HISTORY FILE. You must create and save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. I used 1 though 10 for my bulletins and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respectively i.e 1.PSC will creal BULL1.BBS, 2.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a different set up...like Calls by hour graph set to "Y"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 back to "0") will create BULL2.BBS. 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and file in W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dcat! WCPRO Copyright (c) 1991 by Mustang Software, Inc. Version 3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dit Command File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1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2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3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4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5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6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7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CICS USING 8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9.PSC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 STATISTICS USING 10.PS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Ok Enter-Edit Ins-Add Del-Delete Alt-L-Load Alt-S-Save Alt-R-Run Alt-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was saved as BULL.PRO using the Alt-S command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ll your bulletins to be generat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BULL.PRO                     *** (Have WCPRO generate bulletin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1.BBS C:\WC30\BULL        *** (Or wherever your bulletins ar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2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3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4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5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6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7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8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9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10.BBS C:\WC30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1.BBS                *** (Delete the bulletins in the current dir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1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BULL                        *** (Or wherever your bulletins ar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1.BBS                ***(PROSTRIP should be in bulletin dir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2.BBS               *** (Only Strip the Bulletins processed 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3.BBS                            *** (by WCPRO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IP BULL1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Tx.BAT                *** (Optional if terminating WC to run even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Real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&lt;ProSrtip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istic Systems BBS - (702) 827-19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