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ON.EXE          (c) 1991  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OFF.EXE                          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+ ONLY!              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13 884 9661 voice days/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midnite - 0700 EST 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ON and PUTOFF are used to set or reset the flag for '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' in a WC3x+ Wildcat Files database.  It is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system to do this, and I think it's also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PRO utility.  (I don't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stored off-line and have a reque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you need to reset the flag so that Wildcat will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wnload them.  If you move an off-line file from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(probably on a floppy) back into the proper WC file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PUTON FILENAME.ZIP and it will reset the flag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LLFILES.DAT.  If you later delete it, just run PUT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lag back to 'off-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.EXE files can be located either in your WC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place in your PATH, but they must be RUN from the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se programs useful; if you do too, a mod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 will insure support for this program and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ation if desired, within reason.  If you send $20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registered for ALL the Wildcat 3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  (see the enclosed file LIST for a summary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