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L.DOC :      Lewis Huang, Singapore      : QDEL 1.0  :  9th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to delete the questions in PCBoard's NEWREG and ANSW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    QDEL OldFile NewFile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the Answer file called OldFile and write a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questions lines (beginning with the text "Q:")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/A parameter will append the results to an existing Ne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Another great utility for us SyOps. Drop Lewis a line on PCB-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. Stewart                                 PCB-Si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ST DS (65) 734 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400   (65) 734 92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