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Ne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work Copyright 1990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QNet 2.04?                             02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2.04 now inserts messages on average 2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QNet 2.03 (and earlier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2.04 now has the capability to scan your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ames if you turn on the "Comp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n INSERT" option inside QNET.EXE's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orks by match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on your system with the conferenc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OST's system stored inside CONTROL.D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change the name of your conferenc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AMES and/or CONFINFO to match your HOST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need to change the message bas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- onl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eature is turned ON then QNet 2.0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orrect your conference configu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OST moves a conference on his system from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.  QNet 2.04 will scan your HOST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and find a match - and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automatically to your QNET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your HOST is now free to rearr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lists on his system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underneath him and YOUR system loo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this option does NOT ne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QNet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The SCAN and INSERT reports generated by QNet 2.0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70 characters wide instead of 8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also show the TO, FROM and SUBJ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(2.03 would only show FROM/SUBJECT fo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/SUBJECT for inse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2.03 (and earlier releases)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Status) message even though you did have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n your host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g would happen if the la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being inserted filled QNet's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.  QNet 2.04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2.03 would not detect the first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as a duplicat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Messages that were scanned and address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ere not being changed to "SYSOP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Messages that were inserted and were either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 FROM your HOST sysop were not being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's na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2.04 will now remove a MSG READ statu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serted that is addressed to yo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Pack won't erase the message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NVERT.EXE will now reset your messag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message on file (rather than attemp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on-echoed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If you entered the root directory as a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NET.EXE's "Paths and Filenames" secti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sk you if you wished to 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QNet 2.03?                             01-0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You can now receive more than one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ame PCBoard system.  The network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expanded to let you use a diff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with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ome systems would experience a lockup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canning messages.  It turned out that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ontained the wrong number of parame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QUELCH commands would not pickup on some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2.02 would sometimes skip inse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base when it would read in anoth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isk.  Also some messages would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ong conference due to the disk rea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If you save the system news from your HOS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over the existing file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The "New files and News" screen's menu of networ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moved from the middle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read the full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QNet now allows you to seperately toggle th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QNet 2.02?                             12-1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There was a bug that would prevent Q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with more than 246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QNet 2.0 would work with PKARC 3.5 bu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with PKARC 3.6.  It turns out that PKARC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eletes any .$$$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so it deleted the temporary .REP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he .$$$ extension).  QNet 2.02 uses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instead of .$$$ for tempor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QNet 2.0 would not insert public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etNews"-type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QNet 2.0 will now warn you if there are fi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deleted in your work area. 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pointed QNet into the 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's work directory QNet would happi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Remember to ALWAYS point the 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If a message base is locked when QNet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ing messages it will flash "&lt;conferen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OCKED" on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If a message did not have a "tear bar" on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et 2.0 would add an extra space to its ta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what QNet would do:        is now fix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QNet 2.0          � QNe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QNet could get into a "lockup" situa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d to insert a message containing ZER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QNet would not observe the "NE:" flag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The reports were not being saved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but in the default directo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Added a new feature to the "Miscellaneou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w Files and News".  This featur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py NEWFILES.DAT from your HOST's packe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ion) into another file on you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et up a special 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new files on your HOST's 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user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copy the news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.TXT over to a file in your own system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to keep everyone up-to-date on network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files are APPENDED to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QNet 2.01?                             12-0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A bug was corrected in the CONVERT.EX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nverted your older networ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using CONVERT.EXE re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et 2.00 system and have not yet sen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OST system then please use this CONVER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CONVERT.EXE program would correctl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high message scan numb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ut would not search the message b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oint FORWARD to locate the end of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messag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lready transmitted message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QNet 2.00 then you do not require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f you have not yet done so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his update to avoid re-echoing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run back 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QNet 2.00?                             12-0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FAST operation.   QNet 2.00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and insert your messages *MUCH*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SMALLER size.  QNet 2.00 is only 42k in siz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than half the size of QNet 1.04�)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s you with tons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286/386 support.  QNet 2.00 come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varieties.  QN8088 works on all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mpatibles.   QN286 will work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l 80286 processor.  QN386 works o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80386sx systems.   You pick and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s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NETBIOS compatibility.  QNet 2.00 is full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.  QNet 2.00 also provid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reporting that will help you not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QNet but also the health of your ow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MULTITASKING compatibility.  QNet 2.00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ase inside either DesqView or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s.  All screen output is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so the output won't "bleed"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tion.  You can also route QNet'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MULTI-ECHONET support.  QNet 2.00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ipate in up to five different Q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network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EXTENSIVE reporting.  QNet 2.00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telling you which messages we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DUPLICATE message checking.  QNet 2.00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s during scan &amp; inse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option is SET then QNet 2.00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s TO your host or inser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that duplicate checking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et 2.00's performance due to the increa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check for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TAGLINES.  QNet 2.00 never touches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s.  It makes all modifica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o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MESSAGE POINTERS.  QNet 2.00 can sav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for the last fifteen sca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 restore your pointers to a previo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THE INTERFACE.  QNet 2.00 provides you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n user interface that makes QNet a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EASY CONVERSION.  You can convert from QNet 1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systems to QNet 2.00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NO BEGGING!  QNet 2.00 will not leav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telling you that you should register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product convince you that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on its own mer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