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 xml:space="preserve"> </w:t>
      </w:r>
      <w:r>
        <w:rPr/>
        <w:t>QTIME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riginally (c) Joseph Sheppard, Sysop, The Ledge PCBoard (818) 352-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difications by DJ C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quick easy way to create a file tell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 occured.  It is written with BBS Sysops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to report the date and time of Echo Mail tranfer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rite your personalized message followed by th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day and date.  Depending on how you set the program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either ASCII and ANSI files or a single PCBoard @x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odification from QTIME v1.5 to QTIME2 v2.0 will direct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imestamp to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2 &lt;DRIVE:\DIRECTORY\CONFIG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2 C:\PCB\QTIM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e configuration file name will default to QTIME2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NF file can have any valid DOS name and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Qtime to stamp several different file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The .CNF fil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GEN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Qtime was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Path and name of time/date stampe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olor method. ANSI for ANSI codes, PCBOAR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Message to write before time and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CNF file would cause Qtime to produce ASCII and ANSI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and NEWSG in your C:\PCB\GEN directory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Qtime was Released at 3:25 pm, Sunday, Jul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PCBOARD were placed on line 2 of the .CNF fi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CBoard @x color code compatible file would be produc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is produced because PCBoard automatically strips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en callers are in non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, through clever use of the copy comman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roduced by QTIME to the top of your main board NEWS and NEW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un QTIME as part of my event, inside of my Qnet Qmod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il run is successful I use the Qmodem DOS command to run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side of the script.  If it's not, then QTIME dosen't g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something got screwed up when I wake up the next mo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re has been no mail run for the l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th the original program by Joseph Sheppard (QTIME v1.5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as hard-to-explain element in getting the QTIME timestamp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o the top of your NEWS file.  My code modification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TIME2 automatically update the NEWS file directl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onfusing to some sysops.  No need to do "COPY..NUZ.. to NEW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ke necessary pre-pending and all that - if that does seem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TIME2 will search the entire NEWS (and NEWSG) for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nd then update it with the current time.  If there is no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ound, then QTIME2 will put the timestamp at the top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le.  Once the NEWS file is timestamped, you are at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ove the timestamp to anywhere in the NEWS file (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o have the timestamp at the end or in the middle of the NE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nd QTIME2 will still be able to make the correct upda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TIME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the Shareware Conference that is featur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ne InterLink boards or Compuserve 73175,623, GEnie J.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my BBS which is list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 is released as a free program.  I ask for no con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duct.  I also assume no reponsibility for it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.  Please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J Chuang can be reached at SMCIS, (301)862-3160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TIME2 source code is available upon reque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anges to this documentation are denoted i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th the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