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fan's Syndrome is a very little known genetic illnes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s common as Cystic Fibrosis.  Since edu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single obstacle to progress, diagnosis, and trea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nadian  Marfan Association's 1990 pamph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Marfan Association  .. part of an international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dedicated to finding and assisting familie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fan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Ŀ ���Ŀ    �  �� ���Ŀ ��  �    �� �� ��Ŀ � ���Ŀ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��  �    ��</w:t>
      </w:r>
      <w:r>
        <w:rPr/>
        <w:t>Ĵ� ��  � ��  �    ���� �� � 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   ����� ����� �����    ��  � 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 ������Ŀ  ������Ŀ  �����Ŀ  ������Ŀ  ����Ŀ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ջ ջ �  � ��ͻ �  � ��ͻ �  � ���;  � ��ͻ �  � ջ �� � 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 � ��</w:t>
      </w:r>
      <w:r>
        <w:rPr/>
        <w:t>Ľ �  � ��Ľ �  � �Ŀ    � ��Ľ �  � �� �� �   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;� �  � ��ͻ �  � �ͻ վ  � �;    � ��ͻ �  � �� �� �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 � �  � �  � � � �  � �      � �  � �  � �� � �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;   �;  �;  �;  �; ��;  �;      �;  �;  �;����; 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fan Syndrome is a serious genetic disorder of the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sue.  It was named after Dr. Antoine Marfan who firs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ndrome in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ve tissue "connects", glues, provides structur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elasticity of the body's organs, bones and lig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fan Syndrome, the connective tissue in the heart, lungs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keletal system can stretch and we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USES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abnormal gene passed on from a parent causes the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, this gene is inherited from a par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About 30% of the cases occur when the abnormal gene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gg or a sperm of an unaffected parent.  Each child of a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r has a 50-50 chance of inheriting the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enes carry the master plan for all human characteristic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ity of one gene, such as the Marfan gene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attern of bodily changes and med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dition may be difficult to diagnose since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ity of the characteristics vary from one individual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FFECTED PEOPLE WILL NOT SHOW ALL THE POSSIBLE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IONS OF MARFAN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laboratory test to assist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agnosis of Marfan Syndrome.  They must rely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and elaborate X-ray and ultrasound (echo-cardi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to detect abnormalities.  The diagnostic evalu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by physicians experienced with Marfan Synd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able about how it affects ALL bo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of the most common med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ovas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orta  (the major blood vessel carrying bloo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) can stretch to the point of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art valves can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ungs are prone to sudden coll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uloskele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rvature of the spine (scoliosis) (typically the lef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er than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ose jointedness;  highly flexible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normally shaped chest (goes in o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roportionately long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gh arched p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ng fingers and t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vere nearsigh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location of th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tinal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DIAGNOSIS is vital so that measures can be taken to PR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the cardiac problems.  Advancements in drug thera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gical techniques have greatly improved the prognosis for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diagnosis also allows patients to receive genetic counsel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at the appropriate time, they can make informed choi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-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ians need to have accurate, timely informatio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cognize Marfan Syndrome and take th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 is working closely with it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y Board to alert health professionals to the card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otentially life threatening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ient, the family and the health professionals m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s a TEAM to ensure that optimum physical and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OPTIMALLY WITH MARFA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well in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rself, your body, all available facts about Marfa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dical and surgical treatments and genetic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nderstand your condition and accept it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n advocate for your own health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gular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ure for this condition yet, but careful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can greatly improve prognosis and lengthe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ions can be prevented if patients are seen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by their various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mo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with a chronic illness demands ongoing psych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adjustments.  These demands can be overwhelming. 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ers and their families need on-going information and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en their coping strategies which are crucial toward l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y, produc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can provide information and support.  This associ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by patients and physicians who had four main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Increase public awareness of Marfan Syndrome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provide accurate, timely information about this 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patients, their families and health car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o encourage the establishment of Marfan self-help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ies across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o support and fost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 needs you to get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of this organization.  Regional groups are vital to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ll-being of ou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adian Marfan Association is a national charitab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0757997-11-10) and is federally incorporated.  Membership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viduals who are interested in furthering the objec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.  A quarterly Newsletter, "NewsLinks", fact shee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ficial languages) and articles of interest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rom the National Off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055, Postal Stn.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tawa, ON  K1P 5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19) 684-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 of Directors 19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zabeth McHenry           Luskvill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Stern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el Ouimet               Luskville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 Pyluk              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ter LePage               Prince Edwar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neas Lane                 Port Perr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e Bakewell               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nda Springer             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 Croft                  Aylmer, 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ical Advi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Kwan Chan, Cardi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Ottawa Heart Institute  (613) 761-4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lisdair Hunter, Chief of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's Hospital of Eastern Ontario  (613) 737-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nald Chow, Orthopaedic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 Civic Hospital  (613) 761-4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Ian MacDonald, Geneticist/Opthalmolog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  (613) 787-6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rrance Bowers, Cardiologist (re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lowna, B.C.  (604) 763-4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Office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an Zuijd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 Be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mphlet was prepared by members of the Canadian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with financial assistance from the Health Promotion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and Welfare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are always appreciated and are tax-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s may be made payable to:  The Canadian Marfan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eipt for income tax purposes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nadian Marf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055, Postal Stn.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tawa, ON  K1P 5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9) 684-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, you may wish to answer the following ques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you have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es someone in your family have Marfan Syndr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you give permission for your name to be relea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 you a professional working with Marfan pat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and International resident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onal Marfa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2 Main Street, Port Washington, NY 1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16) 883-8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