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SCIFONT.ZIP contains "Quick Titles 2.2" (not time-limited);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creates various large fonts and borders (using ASCII 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characters) in just seconds.  Then you can save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SCII file, WordPerfect file, 'C', Quick Basic, Turbo Pas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or FAX suitable file.  (Great for Programmers, Sysops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FAXes, etc.)  All you have to do is type your mess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ere using an ordinary wordprocessor; just start it and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FONT.ZIP is shareware, and NOT limited in any way. (about 60k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