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date from v2.0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update from the old version of RA-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the RACALLER.EXE and ADDTODAY.EXE files wit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REALnames or HANDLES option to the en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ALL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your current .DAY files to the new forma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-2TO3.EXE program.  I highly suggest you back-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DAY files before running the program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