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Access File Manager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RemoteAccess File Manager - Inform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 short file  containing some information about  RA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upposed to convince  you that the 250K download i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fm  is  a  complete  file-system.  It has  all  internal 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nd many,  many more. Maybe you  thought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FileDoor, but  really, it isn't. For  users of RA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revolutionair,  because  it  doesn't  use  the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more. Instead of those  files, it uses ONE database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speed  access  a small  index-file. At  this  mom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a faster  program around. Also, the full-scree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  and  offers  you   powerfull  tools  for  edi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the file-section of your BBS. No need to  ed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files... Here  we go for  a quick and incomplet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Global download from eve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Enhanced protocol  interface. All protocols 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only those creating a log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Build-in  Bimodem  interface,  no  need  for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Use of file-descriptions longer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Support   for   ZIP/ARC/PAK/ARJ/LZH  and   HYP 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Users can view archives, extract files from 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rchives to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2 types of file-listing (RAFM and RA-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Time needed to download a file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Virus-checking and re-archiving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Files   can  be  tagged   during  file-listing  for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Fully user-defina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Dupe-checking (all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Uploads can be restricted to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Working (!) Kb and  File-ratios, with an option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first x number of files and x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Support  for Free  Files (Don't  affect the  user'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wnload-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Support for unwant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Option  to  give  upload-credit  both  in  time 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-kb-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(Optional) Automatic log-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Auto-Adopt. (Scanning  directories for  files and 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Access File Manager version 1.00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the datab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File-maintenance. Optional  you can let  Rafm move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  static  files  that  aren't   download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Fully multi-line a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Avatar-support (one of the few doors at this mo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Internal ANSI and Avatar-driver for fast scree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and many many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I hope you're convinc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thing  I should tell you: this  version is sti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version,  so there  is a chance  it's not  bugfree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is there any other program which i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M  has been hatched  into SDS  so look at  your nearest SD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If   you  can't  find  it   anywhere,  you  can 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/download  it  from 2:283/506,  +31-35-231224  (24 hou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max. 9600/V32). The magic name is: RAFM (of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n�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