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teAccess Messages Tools 0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blic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1 by Chris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is used to perform a variety of sundry functions on the</w:t>
      </w:r>
    </w:p>
    <w:p>
      <w:pPr>
        <w:pStyle w:val="PreformattedText"/>
        <w:bidi w:val="0"/>
        <w:jc w:val="left"/>
        <w:rPr/>
      </w:pPr>
      <w:r>
        <w:rPr/>
        <w:t>message base files used by RemoteAccess.  For a complete list of functions</w:t>
      </w:r>
    </w:p>
    <w:p>
      <w:pPr>
        <w:pStyle w:val="PreformattedText"/>
        <w:bidi w:val="0"/>
        <w:jc w:val="left"/>
        <w:rPr/>
      </w:pPr>
      <w:r>
        <w:rPr/>
        <w:t xml:space="preserve">that are currently implemented and those which are in development, see the </w:t>
      </w:r>
    </w:p>
    <w:p>
      <w:pPr>
        <w:pStyle w:val="PreformattedText"/>
        <w:bidi w:val="0"/>
        <w:jc w:val="left"/>
        <w:rPr/>
      </w:pPr>
      <w:r>
        <w:rPr/>
        <w:t>lis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MT Export - Export Message To Text File(s) With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of this function is to take information from the message base</w:t>
      </w:r>
    </w:p>
    <w:p>
      <w:pPr>
        <w:pStyle w:val="PreformattedText"/>
        <w:bidi w:val="0"/>
        <w:jc w:val="left"/>
        <w:rPr/>
      </w:pPr>
      <w:r>
        <w:rPr/>
        <w:t>file and create a readable text file that may be browsed using a standard</w:t>
      </w:r>
    </w:p>
    <w:p>
      <w:pPr>
        <w:pStyle w:val="PreformattedText"/>
        <w:bidi w:val="0"/>
        <w:jc w:val="left"/>
        <w:rPr/>
      </w:pPr>
      <w:r>
        <w:rPr/>
        <w:t>list program.  There are many reasons that one may want to have this type of</w:t>
      </w:r>
    </w:p>
    <w:p>
      <w:pPr>
        <w:pStyle w:val="PreformattedText"/>
        <w:bidi w:val="0"/>
        <w:jc w:val="left"/>
        <w:rPr/>
      </w:pPr>
      <w:r>
        <w:rPr/>
        <w:t>capability available.  In the export operation, many options are available to</w:t>
      </w:r>
    </w:p>
    <w:p>
      <w:pPr>
        <w:pStyle w:val="PreformattedText"/>
        <w:bidi w:val="0"/>
        <w:jc w:val="left"/>
        <w:rPr/>
      </w:pPr>
      <w:r>
        <w:rPr/>
        <w:t>allow a "tailored" output file to be created. 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B[OARDS]       This option allows the operator to specify whi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ards should be exported.  Multiple boards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by using a "," between each board numb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"*" indicates that all boards should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B 13,17,24     would exports messages on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bers 13, 17 and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B *            would export messages from all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FI[RST]        Specify the first message number that should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d.  This uses the global message bas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not the message number within the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FI 1000        would only qualify messages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ber of 100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FR[OM]         The FROM field of the message header is search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text.  This is not an exact search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FR "Chris P"   would search for all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ained the string "CHRIS P"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K[LUDGES]      By specifying this option, all kludge informatio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ssage (lines that being with ^A)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normal text within the message 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L[AST]         Specify the last message number that should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d.  This uses the global message bas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not the message number within the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L 1500         would only qualify messages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ber of 1500 or 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M[ULTIPLE]     Specifies that multiple output files should be crea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file for each message board searched.  If the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name specified is longer than five characters,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be truncated to allow the concatenation of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O[UTPUT]       Indicates the name of the file(s) to which output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written.  This may include drive, path, filenam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.  If the multiple option is used,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truncated to 5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O e:\USER.TXT  would export messages to E:\USER.TX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multiple mode, E:\USER001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[UBJECT]      The subject line in the message header is search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text.  This is the same as the FROM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ptions, in that the search is not exact NOR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S "network"    would search for messages that con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tring "NETWORK" in their su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TH[READ]       This tells the exporter to group messages by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ect lines, in order to provide a more linear thou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tern while 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TO             The TO line in the message header is searched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text.  This is the same as the FROM and SUBJ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tions, no case sensitivity is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TO "Chris P"   would search for messages that we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 individual containing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CHRIS P" in thei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U[SER]         This option is currently under development.  It will a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cation of a user that is in the USERS.BBS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message base will then only qualify boards/messag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can be read by that user.  The above qualific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ll still valid in addition to this option.  Mor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vailable on this option at a later d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