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 Personell Checker 1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tried just about everything and have thrown my hands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pair.  RemoteAccess does not automatically format a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entered.  This is understandable since not everyone uses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hone number format.  But here in the USA, it's frustrat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rs to enter a phone number using the format that CBV's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 1.00 offers the new Handle and Birthdate fiel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xcept if you're upgrading from RA 0.04 to 1.00.  RA will as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this additional information, if the Sysop specifies but R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is information if the user was in the user file prior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00.  RAPC will obtain this information if the Sysop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iles included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.NEW        List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C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C.DOC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C.CFG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NE.TXT      Text file displayed if voice number is in im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ONE.TXT      Text file displayed if voice number is in im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ONE.TXT      Text file displayed if number is located in PHONENU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TXT      Text file displayed prior to prompting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.TXT        Text file displayed prior to prompting for a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LE.EXE     Utility program that erases all current us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specifies, RAPC will check a user's phon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###-###-####.  If a phone number is not in this form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it and it will automatically format the number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did.  If the files VPHONE.TXT or DPHONE.TXT are found, RA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to the screen before prompting the user fo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CII text files which you can create explaining wh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for phone number input again.  VPHONE.TXT is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ing for a voice phone number and DPHONE.TXT is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will also compare user phone numbers with PHONENUM.CTL. 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NUM.CTL file is in the correct format.  Some folk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 line containing "999" in their PHONENUM.CTL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-#### will not be allowed.  This is not true.  If you wish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refix, it should be entered in PHONENUM.CTL as "999-".  RA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bedded string and if it finds it, it will re-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PC determines that a number is not allowed (through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.CTL file), the file IPHONE.TXT (intercepted phone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if found.  If not found, a short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, RAPC will check the user's record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andle.  If no handle is specified, RAPC will displa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.TXT (if it exists) and will then prompt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Handles are checked against TRASHCAN.CTL for embedded,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Handles are also checked against the user file. 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lect a handle that someone else is currently using.  R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allow the handle SYSO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, RAPC will check the user's record to see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ir birthdate.  If no birthdate information is specified, R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text file BDAY.TXT (if it exists) and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their birthdate.  RAPC will automatically format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 specs and will also check for dat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PC, create a type 7 auto-execute menu entry o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first line with a semicolon in the display field.  Use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so that it will only execute for a new user. 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, new user information, that this flag be turned o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al data field of the type 7, put RAPC.EX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hich you would like to have turned OFF after execu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C.EXE A1 /P          Run RAPC checking phone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e A1 flag OFF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C.EXE A1 /P /H       Run RAPC checking phone numbers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.  Turn the A1 flag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C.EXE A1 /P /H /B    Run RAPC checking phone numbers,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rthdate information.  Turn the A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C.EXE A1 /B          Run RAPC checking birth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  Turn the A1 flag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ASCII text file RAPC.CFG.  This file shou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 These lines should be the path to your RA *.CTL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RSXI.BBS.  For example, if my PHONENUM.CTL and my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y \RA directory, and my USERSXI.BBS file wa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\MSGBASE directory, the RAPC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\MSG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the *.CTL files are in the \RA\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XI.BBS file is in the \RA\MSGBASE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C needs to find this file.  Only the first two lines are rea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  The reason I threw this in here is for those few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PC on a multi-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Just put RAPC.EXE and RAPC.CFG in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ITINFO.BBS and DORINFO1.DEF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utilizes RemoteAccess 1.00 data structur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grams are needed and non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LE.EXE is a separate utility which allows a Sysop to erase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ndles from USERSXI.BBS.  THIS PROGRAM SHOULD NOT BE RU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n operation.  It also must be in the same directory as USERSXI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(meaning, if you use it) great. 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.  There is no charge or fe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