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* READPCBQ * v 2.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0 Clarke H. Ulmer Jr./The Movie BBS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tility is distributed AS IS.  In no event shall the author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y loss of profit or any other commercial damage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to special, incidental, consequential of other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PCBQ is a utility for PCBoard Sysops that reads ANSWERxx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or prints which Users have answered a Script Questionnaire (SCRIPTxx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a specific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BBS receives a lot of calls, and NEWUSERS must answer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naire for higher access, then you can use READPCBQ to see which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swered which Script Questionnaires.  Print out a listing and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S file accordingly.  If you enjoy using this utility and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/suggestions, please leave me a message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Movie BBS * (718) 762-52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