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, is a REMOTE Wildcat(r) sysop utility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-sysop, or the sysop on the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allows the Remote SysOp to Cre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pload and download system files, install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batch files, leave notes in the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, View .ZIP files , All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I am adding new features to enhance Remo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life of the Syso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Ente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1, allows you to enter DOS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ified, this option does come in handy 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NEVER be supported is the FORMA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are supported. This is a SHELL to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, not a DROP to DOS, while entering DOS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the security of the REMOT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View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s the name implies, you MUST kno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order to use the featu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WC30\UPLOADS\NEWFILE.ZIP), this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.ZIP file.  I am working on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rt of the .ZIP file without having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. and to read TEXT fil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Upload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ternal DSZ(r) in zmodem mode with the I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, you can upload files, the upload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, but using option 1(above)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need it, and even unZip it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all the Co-Sysop to uploa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them, without having to bother the Sysop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Create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the sysop/Co-sysop to cre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for the users, basically can be any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, from HELLOx.BBS to Goodbye.BB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. starting with Version 5.1 the new WILDC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being used, thus allowing both color and n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view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ption 3, you will need a copy of DSZ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download up to 3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n connection with option 1 and 3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installing doors, this will allow you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eeded to run a door, or anything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feature, OMIT the .BAT extension, i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program, if you need to create a .CFG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, use this feature with option 1, and RENam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Install remot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ime to time, I will add features to remote, 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may pop up, this feature allow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install the new version, without bo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use this feature, you MUST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n RETURN to the Remote Control doo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upgrad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Enter notes in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seem useless to most people, and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t is, but The reason I installed it wa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, when I am in Remote, I ALWAYS think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, then once I exit the door, I forget th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eature, to allow myself to leave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so that I wont forget.  I used RE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so that the NOTE stands o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working on a few other features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n of which is the Word Wrap in the edit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w ( 11-5-91 ) there is no word Wrap, anything typ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3rd char. is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aid earlier, I am working on the Download par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, and the view a TEXT file in the Zi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EW to me, so may take some time in imp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just for the LOCAL sysop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= View user file, displays the user sta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= Drop to Dos,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=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=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= Bounce the bum back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 to say, the chat features do not wor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MMAND line switch, and that is /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tarting Remote Contro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th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sk a lot for this Program, or any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for this one I am asking $10.00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ERED version of RC and any and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here will NEVER be an UPGRAD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am no longer taking Credit Card Or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art taking Personal Checks drawn on Americ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me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01 Lin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asota, FL 3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Beta Days Ahea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3) 378-9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goes her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