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ply Sorter V1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utility to sort your Qmail Reply Packets. They can be sorted by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ference number as you desire. The default is by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sked for the BBS ID enter the name of your Reply packet (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). The default here is INV-FAC (for users of the Invention Fa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nly supports packets that were processed by PKWares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The programs PKzip &amp; PKuzip must be available in your current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st be Command.com and the MS-Dos or PC-Dos Sort program (OK, so I'm laz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version will support an external configuration file instea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coded defaults and configurable support for color menus. Also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s an internal (&lt;-read FAST) sor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eful drop me a line and if you wish to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$5 will bring you the next update wh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in the works are similar programs for the mail packet itself. Let me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, I would appreciate hearing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this two page document to provide a registration form and feel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y suggestions or changes you would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ish to register, Please provide me with the following Informati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Name 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 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ity 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e : __________________________ Zip :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ed From 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of media desired (Please check only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 5.25       ____ 3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nd this form along with your $5 donation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Kevin T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0-22 47th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ng Island Cit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w York    11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ms submitted WITHOUT the donation are encouraged and welcome, However they </w:t>
      </w:r>
    </w:p>
    <w:p>
      <w:pPr>
        <w:pStyle w:val="PreformattedText"/>
        <w:bidi w:val="0"/>
        <w:jc w:val="left"/>
        <w:rPr/>
      </w:pPr>
      <w:r>
        <w:rPr/>
        <w:t>will NOT bring you the next version. Your comments are always appreciated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