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NETP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et REP Packet Post Proces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ime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e Mar 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TPOST is a utility designed to process an EchoMail REP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QNet, RNet, or TNet has produced it.  RNETPOST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for duplicate messages within the REP using a CRC16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by header TO/FROM/SUBJECT comparisons.  During test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und DUP's that I caused with the NASA processing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ark "Ace" Corl for this feature (one of the bad gu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 DUP messages to a specified PCBoard 14.x messagebas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review.  The Sysop can later copy the messag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essagebase for export if the DUP should have be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operation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 ALL messages that are in the REP packet to a specified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ter Sysop review.  This is useful to allow the Sysop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users are up to.  Thanks to Ed Hopper for this feature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od guys)  [This too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the REP for messages over a specified number of days o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useful for catching pointer problems, dup uploads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and offline reader users who forget to delete their RE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eleted as a result of age are sent to the DU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ase (if one is specified).  [Yep, this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k neat when running and consume about 35K of disk space.  [Ye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is optional -- use DEL RNETPOST.EXE to disable (heh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POST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POST.EXE - The actual program.  This is all you actually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POST.DOC - The documentation(?) you are reading(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XAMPLE.BAT - An example batchfile for sho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, if distributed separately, use the naming conven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OSTvvv.ZIP (vvv refers to the release version number). 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for example, is RPOST10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AL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POST is operated entirely from the commandline.  The onl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you need to specify is the name/location of a HOSTID.MS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STID refers to the MailDoor "name" given to your host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ID.MSG file to be processed must be extracted from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ID.REP file.  This version does not know how to extract th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REP files (I had it working with PKZIP/PKUNZIP, bu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ks use other packing systems.. thus, I just left it up to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).  See the example BAT file for sugges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up RNETPOST without any parameters, it will display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ing you of its operation and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ny and all switches may be specified via the DOS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ET RNETPOST=[options] such as SET RNETPOST=-b -m -z -n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POST *should* automatically detect the kind of screen/system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.  If something fails the auto-detect, you can force the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ollowing optional command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=  Force BIOS writes.  This is needed if the auto-detect fai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unning a multi-tasker.  If you are running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and see "bleed through", add -b to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=  Force Monochrome color mapping.  If you have difficulty se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(such as when using a LCD display), use -m to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to be re-mapped to monochrome (B/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=  Force reduction of CGA "snow".  Again, the auto-detection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determine when you are running an older CGA car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simply add 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POST is designed to copy some or all of the REP messages to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bases for the Sysop to review later.  You have two options fo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nd where they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D:/DIR/MSGS = Messagebase for DUP and OLD messages to be sent t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the actual messagebase filename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 and OLD messages to.  If you do not specify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DUP and OLD messages will not be copi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y will still be killed in the REP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##          = Specify the conference number where DUP and OL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sent.  See the note below ab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numbers instead of messagebas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D:/DIR/MSGS = Messagebase destination for ALL messages.  Named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PY" function by Ed Hopper, this option, if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force all messages in the REP (except DUP and OL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copied to the specified messagebase.  If you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DUP and OLD messages sent to the same message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specify -d and -s to the same messagebas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 not specify -s, this operat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##          = You may optionally use a conference number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ference messagebase name.  See below ab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numbers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##          = Age checking.  Specify the number of days o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may be to be allowed to be echoed. 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for this might be -n4, which tells RNETPOS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any messages older than 4 days.  This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oPack /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single node system and/or if you are writing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ssagebases which are not accessable concurrently (ie, are priv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), than you may specify the -z switch.  By specifying -z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, RNETPOST will not flush the DOS directory structur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Directory flushing allows other nodes to determine the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while another task is working on it.  By not flus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 (-z), message insertion speed is 3x normal. 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e system will also greatly speed messa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conference numbers in place of messagebase filenames,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RNETCONF, CONFINFO, or CNAMES in the current directory or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DOS environment variables RNETCONF, CONFINFO, or CNAMES (makes sense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if you have PCBoard 14.5 and want to use CNAMES (65534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), add "SET CNAMES=D:\PCB\MAIN\CNAMES" to your autoexec 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calling RNETP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DOC and/or the example batch file are not enough to expl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r RNETPOST or if you have any problems/bugs to repor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VOSTR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BBS:  Faster-Than-Ligh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-292-8761  [240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-299-3930  [HST14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cho: AtlArea   - AtlSysop or NetL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ink     - Admin, MM-RNet, or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oLink - Admin or M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     - Admin, Common, or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Net  - Admin, MMail, or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'net   - via SmartNet 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ail: Robert Vostreys, FTL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ne Mountain, GA  30086-2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