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OQ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asse Wigdah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01/13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light, (RA)BB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sala - Swed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1990-01-1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RemoteAccess cf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QuickBBS forma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QTORA version 1.00 by Hasse Wigdahl ---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RATOQ?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Y?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RATOQ (PAREMETERS ETC)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COULD GO WRONG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AST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RATOQ version 1.00 by Hasse Wigdahl ---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RATO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OQ is a program, that you should run instead of RACONFIG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s to Raconfig, and after you have exited from Raconfig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ll the RemoteAccess configuration files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in QuickBB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way, you can use all of your old utilities for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A. Some of them will not work elseway, because the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Config.Bbs or Flsearch.Ctl. RATOQ rea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Config.Ra, Events.Ra, Files.Ra and Messages.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it writes it out to Config.Bbs and Flsearch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OES RATOQ COME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RATOQ because I got the idea from Jan Ohberg, an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needed it myself. However, it is free for the as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ouldn't like anyone to charge any kind of fee for i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sk for any money for the program, but if you lik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netmail to Hasse Wigdahl at 2:201/137.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me real hap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 is compiled in Turbo Pascal 5.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keep the program updated as soon as new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uration files of RemoteAccess and QuickBBS show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until there is a decebt number of good util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RATOQ version 1.00 by Hasse Wigdahl ---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RATO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ally simple to use. You can either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rameters from the same directory that you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onfig.Exe and RemoteAccess configuration files in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 from another directory and specify the RA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rameter. The syntax is sim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OQ.EXE [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may be specified with or without a backslash (\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nvalid directory is specified, or if Raconfig.Exe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uration files is not found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help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OQ will convert the configuration files after the 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 after you have exited Raconfig. That mean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configuration that was not saved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onfig will not be saved in these files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reates two files; Config.Bbs and Flsearch.Ctl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oth exactly the same format as used by QuickBBS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see the difference between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OQ can not damage your RemoteAccess configuration file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as it never writes anything to them. If a power fail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at should interrupt RATOQ, you will ju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 again, and it will correct the corrupted QBBS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over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RATOQ version 1.00 by Hasse Wigdahl ---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COULD GO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quite new program, but as I have tested it, i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bugs (and noones that aren't serious either)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manage to find one, I would be very interested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 for correcting in future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small tips what could've gone wrong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run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have specified a directory tha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TOQ can't find Raconfig.Exe, Config.Ra, Events.Ra, Files.R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essages.Ra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are out of disk space - the program can't write the ne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are out of memory - not enough for RATOQ to shell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onfig.Exe. (Displayed as critical err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one of your RemoteAccess configuration files i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'Chkdsk /f'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get an error anyway, please write me a netmail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'll see what I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arameters in QuickBBS doesn't exist in Remote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's why RATOQ will have to set them to 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the protocols in QBBS are alway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Colored input fields' parameter is always set to on,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NSI graphics available' also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VersionID' will be set to the latest version of 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icense key number will be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emoteAccess quote string will be cut, so that only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characters gets into the QuickBBS configu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Use extended lastread pointers' flag is always se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Auto Logon Char' flag is always set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by some reason have several netmail boards defined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onfig, RATOQ will take the LAST one and put into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'Wait for carrier when answering' parameter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 to 45 secon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QTORA version 1.00 by Hasse Wigdahl ---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4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parameters can later be edited with Qconfig.Ex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QuickBBS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A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I would like to thank the RemoteAccess guys for doing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product. I really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following a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se Wig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undag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752 30 Upps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a netmail to Moonlight (2:201/137) or (+46-18-551878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