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</w:t>
      </w:r>
      <w:r>
        <w:rPr/>
        <w:t>S L I C K   A N S W E R  M A C H I N E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&gt;&gt;&gt;&gt; SlickWare &lt;&lt;&lt;&lt;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Downloaded from: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Host Line BBS of New Orleans, La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Home of Simple Software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</w:t>
      </w:r>
      <w:r>
        <w:rPr/>
        <w:t>P.O.B. 8184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N. O., La., 70182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oice (504) 288-6550               BBS (504) 283-9785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S�A�M���V�3.2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lick (A)nswer (M)achine is about the simplest BBS imagin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signed to do ONLY one thing, ANSWER your telephone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nd simple text message to the caller. It will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ycle itself. It will be up to you to decide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a limited license to use S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days for evaluation purposes only. If after that tim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inue using SAM a nominal registration fee of $1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e shareware version is limited to displaying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5 lines of text. The registered version will se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unlimited size and will have our advertismen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was written in Zales new PowerBasic V2.10 and is quit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over Borlands older discontinued Turbo Basic Ve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was designed to run on any IBM or close clone using MS/P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2.1 or later. RAM requirments are minimal at 128k. S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n most modems using Hayse commands and addre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standard communication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F8 - 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F8 - 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E8 - 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E8 - 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, place SAM.EXE in the desired HD directory or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 the prompt type SAM. If everything is configured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rst hear the telephone go off hook for a few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display the opening message followed by a ti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with time updating every second o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will automatically check to see if SAM.CFG and SAM.TXT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SAM will create them. The default SAM.CFG file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at N81, 1200baud. You can change this with any simpl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or WP in ascii mode. The same goes for the messag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via SA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 comes with the following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.DOC  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.EXE 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SAM.CFG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: 11 lines, simpl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                    [either COM1: or COM2: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            [highest baud your modem suppor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      [No Pari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[8 bi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[1 stop b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                      [Clear to Send delay in mille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S0                      [Data set Ready delay in mille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          [modem rese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1H1                   [modem go off hook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0&amp;D2V0X4S7=10S0=1     [modem init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        [special delay value in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99% of all calls we receive are modem related problems.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90% of all modems manufactured in the past 24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arameters specified. However, there is a lot of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on out there. Some modems can be handled by mak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ments to the three adjustable timing parameters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You know when SAM is going to work correctly a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the dial tone as the line goes off hook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"Waiting for a call..."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roblem area is the so called Hayse compata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cognize all string commands SOME DON'T. Tr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amp;C1 and &amp;D2 if problems persist. ANY one comma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t handle will usually result in a failed command,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of SAM.TXT, simple ascii text file, limited to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Line  BBS is Temporari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ile we are doing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 to our  system. We     [Edit with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ON-LINE within the     [or WP in ascii mode.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ipation  in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UR   SIG  is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ANKS AGAI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 OR 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  THE AUTHOR WILL NOT BE LI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FOR ANY DAMAGES, INCLUDING LOST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T SAVINGS OR OTHER INCIDENTAL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OUT OF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of SAM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0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Support 504-288-6550  BBS 504-283-9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