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19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EST.DOC for SCANTEST.SCR(BAT)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test uploads to Wildcat! v3.0+ for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n multi-node and single-line setups as long as the WCN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CPORTID environment variables are set. Neste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handled i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that this batch file tak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anges to your WC! work directory for a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s a temporary "testupld"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es a preliminary virus scan on the file in case it's a raw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ermines what kind of compression was used (ZIP, ARJ or 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ests the compressed file or integrity and bails out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xtracts the contents of the compressed file into the test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oes a virus scan on all files in the testupld subd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level bail outs and the needed scanfile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dcat!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leans up the temporary subdirectory and its files. (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* command... figured that one out by my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along the way Messages are echo'd to the comm por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know what's going on and taking so long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to suit the personality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modifications you'll need to make is on line 2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indicating where Wildcat! is loaded. Or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have the ARJ or LHZ compression systems in place, just R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s in the section :WHATCOM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need to be found in the PATH  : SCAN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HA and WA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thing new going on here, hopefully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nd batch file debugging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and want to implement this batch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) test it, and make sure you understand how it works, then 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SCANFILE.BAT and place it in the WC30 directory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version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(I need to say this, I guess, since everybody else does)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be held responsible for anything whatsoever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implementation of my SCANTES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here's a grea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Rudock provides the accompanying object 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ftware") and nonexclusively licenses its us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YOU ASSUME FULL RESPONSIBILITY FO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O ACHIEVE YOUR INTENDED PURPOSES,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.  BILLY RUDOCK DOES NOT WARRANT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, THAT THE SOFTWARE IS F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THAT THE USE OF THE SOFTWARE WILL B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RUDOCK EXPRESSLY DISCLAIMS ALL WARRANTIES, WHETHER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EXPRESSED OR IMPLIED, INCLUDING WITHOUT LIMITATION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ILLY RUDOCK BE LIABLE TO YOU, YOUR CUSTOMERS OR OTHER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RECT, INCIDENTAL, CONSEQUENTIAL, SPECIAL OR EXEMPLAR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etting so a disclaimer is longer than the doc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Rudock WC!3.01P 89-0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commented version of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CANTEST v1.0 (a bit pretentious, I'd s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(don't show DOS commands, not even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(make sure you're on the right drive, edit to suit your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\wcwork\node%WCNODEID%  (change to your work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WCNODEID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TUP  (just a label ignored by DOS because it starts with 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etting up a TEST subdirectory &gt;com%WCPORTID% (echo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ice, in this case the COM device, furth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CPORTID evironment variable. You won't see this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caller sees the echo'd messages in this 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testupld  (make a new directory to test the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1 testupld &gt;nul  (copy the file name passed by Wildcat!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ubdirectory and repress the "1 file copied"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SCAN  (another label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canning for Viruses in case it's not a compressed file....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%1 /a /nomem  (using McAfee virus scanning softw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scan the filename /a=all files /nomem=don't che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terest of time, because whatif an infecte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ploaded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SCANERR2 (abnormal termination error, s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ER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CANERR1  (virus found error...better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guy,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irst Level Virus Scan Passed OK! &gt;com%WCPORTID%  (good 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ATCO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testupld\*.zip) do goto DOZIP (for the new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variable %f that tests true in the set ...\*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to subroutine that starts with :DOZIP, if not tru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testupld\*.arj) do goto DOARJ  (same for ARJ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iles, REM this line out if you don't have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testupld\*.lzh) do goto DOLZH  (same for LZ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LEANUP  (none of the above....branch to :CLEAN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w testing ZIP file integrity....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t testupld\*.zip  (start the process by making s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scrambled during the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1 goto ZIPERR51  (various PKZIP errorleve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ZIPERR50   the docs for what they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 goto ZIPER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ZIPER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 goto ZIPERR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ZIPER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ZIP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ZIPERR1  (if it was scrambled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Errors or ZIP file integrity problems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e -o testupld\*.zip testupld\  (extract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into the working subdirectory, if there are "nested"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ll extract, too.  If the nested zip ha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ame, the -o will overwrite.....caution here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two files with the same name will not be th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for viruses, so stay in touch with your uploa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SCAN  (after extracting, branch to the most important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w testing ARJ file integrity....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t testupld\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goto ARJERR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ARJERR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goto ARJER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ARJERR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ARJER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ARJ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ARJ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ARJ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Errors or ARJ file integrity problems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e testupld\*.arj testup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w testing LZH file integrity....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t testupld\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LZH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LZH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LZH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Errors or LZH file integrity problems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stupld\*.lzh testup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canning the contents of the ZIP file for Viruses....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estupld\*.* /a /nomem  (scan all file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SCAN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CAN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econd Level Virus Scan Passed OK!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LEANUP  (could say if errorlevel 0 goto CLEANUP, and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r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AN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bnormal termination (program error)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  (branch to the section that tells Wildcat! to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N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e or more viruses found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ERR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nexpected EOF in ZIP file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ERR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isk Full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ER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files found to extract/view etc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ER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d or illegal parameters specified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ERR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ile not found. No ZIP files found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ERR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sufficient Memory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rror in ZIP file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arning error (such as failed CRC check)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JERR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t enough memory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JER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imple user error (bad parameters)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JERR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an't open archive or file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JERR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isk full or write error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JERR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J-SECURITY error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J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C error (header or file CRC error)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J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atal Error (from ARJ)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J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arning Error (like specified file not found etc.)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ZH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ailed to write temporary files in the archive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ZH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atal error (from LHZ)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ZH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C error with LZH file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AI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omething not quite right..... We'll have to check into it later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:\wc30\all.ok scanfile.bad &gt;nul  (when Wildcat! comes b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, it will look for scanfile.bad,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fi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LL DONE..... just a second for a little housecleaning... &gt;com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 |del testupld\*.* &gt;nul  (delete the files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nd give (pipe) it a Y for "Are you sure? Y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upress the output of this question to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! 1  (give things a second to all get deleted and to get wor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rver that this has all been accomplished, the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testupld  (remove the test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CAN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