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CR2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Wildcat! 3.x syso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mary purpose of  SCR2BBS is the conversion  of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xx color display files (.SCR)  to the new Wildcat! 3.xx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also aid the design of new display files, by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to continue to use an ANSI draw program  (e.g. THEDRAW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converted for use in the Wildca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: SCR2BBS SrcFile [Dst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rcFile is the name of the file to be converted, and  Ds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ame of the converted file.  If DstFile is not provid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he same name as the source file, but tak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extension for the source file is SCR, 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file it is BBS.  Wildcard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2BBS will convert the embedded control character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Wildcat 2.xx into the @-delimited strings used by 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ly (and more importantly!), it will translate 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ESC sequences into @-delimited strings used by Wildcat 3.xx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so correctly handle  some of the cursor positioning 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often found in files generated by THE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a  control  or  ESC  sequence  is encountered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nd/or not interpretable in  the context in which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an error message is output to the screen.  Processing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in al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2BBS should convert most files properly, but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d file may require a small amount of massaging;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it is a simple matter of joining lines, using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, however, that ANSI files that uses animation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, for the  simple reason that  there are no  Wildcat 3.x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for cursor positi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public  domain utility CATCOLOR,  view the fi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it was converted  correctly.  If not, and the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close to what was desired, correct using you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THEDRAW, load  the original file and then  s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"None" option for "line length".  This has correct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known to-date (NOTE: if the source file contains 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xx control  codes, you  will have  to repair  them (as  befor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handling by THEDRA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file that resists conversion, upload it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Maniac! BBS @ (303) 673-9470.  Questions/suggestions/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left for me at same, or via Compu$erve (72730,20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donation of  $10 (all monies go  to the support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Maniac! BBS) and $2 shipping and handling,  you will 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 recent version  of SCR2BBS.   As always,  suppo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(by  the  author)  is  determined  by  the suppo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by its users); i.e., it's a two-way stre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 to: Tom Gett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00 Snowberry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fayette, CO 80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