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Information / the ShareWare concept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ile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Look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Statement / Job Proposition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12/15/90:   SEARCH1 created but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6/90:   SEARCH1 was changed to SEARCH2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 of read-ahead routin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he I/O of floppy drives and cacheless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6/90:   Two bugs were observed by Channel 1 staff.  They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more than 5 or 6 files searched at on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shed the program due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-allocating of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ANSI drivers such as VANSI.SYS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 due to their im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's name was changed from Quick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earch to protect a program by To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0:   Input routines, program exiting (no CLS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Quick Search, is copyright (c) 1990 by Josep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burino, along with all other files includ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distributed under the ShareWare concept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entire unmodified package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ten as you wish.  You may not exchange this produ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for money or other merchandise;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after a 20-day period, you find this product of value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using it, the author requests payment of $25.00 (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available -- get in touch with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  Send all payments a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508) 692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yment entitles you to free upgrades (postage extra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ices of other software,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Quic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earch is a powerful and easy-to-use,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locating information contained wit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let's say your favorite BBS, which I'll cal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sends out a five or six large files all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, and having no other extension.  The files contain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ingle program (and whatever else) available at Channel 1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terested in a program which uses the Adlib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Christmas music, and works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ithout Quick Search, you would have to load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(if it can handle large-enough files), and sear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ADLIB.  This could take forever, depending on 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files there are in this BBS.  You couldn't have it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, "ADLIB PROGRAM WHICH PLAYS CHRISTMAS SONGS"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dea how exactly the program is listed (if at all)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, but there are five or six different files that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ince you now own Quick Search (or will)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 C*. MAS ADLIB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d MAS instead of CHRISTMAS since it could also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S.  Anyhow, Quick Search will now search the specifi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REA of text which contains those three words.  (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not by lines, since file descriptions may reside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 The actual number of lines varies from area to are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accomplished independent of case, which mea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 c*. mas adlib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btained the same information.  You could have also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ltogether since any information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ill be prompted for after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 present a more in-depth description of SEARCH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files currently included with SEARCH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.ASM   --  The assembler source file for SEARCH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required to execute SEARCH;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for the benefit of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s.  It can be compil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M or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.COM   --  The executable version;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.DOC   --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notable features of Qui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 case-sensitive, or even "phrase" sensit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erms need only to be "near" each other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need to be in the order in which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, even with large files (written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modes, search mode and view mode.  In view mod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crolled interactively.  Key word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2 normally accepts input from the keyboard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ay be overrided by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size is unimportant; works with file sizes from 1 by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megabytes (4G, which is more than you'll ever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wildcards.  Sorry, only one file templ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t onc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arch: An Extende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details.  To invoke SEARCH2, just type its n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two things:  a file template, and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.  The file template is the standard DOS metho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, either by using a single file name or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terms represent a listing of keywor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these things can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2 [file template] [keyword [keyword ... key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just place the things you ordinaril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on the command line separated by spaces.  (The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in the above syntax diagram just represen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tion of as many keywords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rogram gets the data, it immediately open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file and begins its search.  If it does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file, it simply reports "Search Complete"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arches using the following algorithm:  It build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FIRST search term.  If there wa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specified, it makes a SECOND (and final) pass through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LISTED in the table, but not with any areas not li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is pass in which the search is narrowed to reflec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containing ALL of the search terms.  In terms of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n't important whether two passes are made, or o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ss will generally take 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instances, though, in which this two-pass system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f the first keyword entered is a popular wor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), the search will take MUCH longer than using a les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uch as SILPHEED.  The reason is this:  The firs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uilds up a table of the first word's occurrences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s popular and the table is long, the second pas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ecessarily difficult job since it has to weed out a larg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wanted to search for, say, a disk caching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memory, the following sequences of keyword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long 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CHE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earch will be fairly rapid if this sequen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EM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ACHE is probably the least-popular word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moral here is this:  The relative speed of SEARCH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increased by choosing keywords such that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st likely to appea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ARCH2 completes its search, it either comes up blan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either exits to DOS or processes the next file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into its full-screen viewing environment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- Exits the file to search other files (if appl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- Advances to the next MATCHING occurrence (no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- Advances to the previous MATCHING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- Scrolls file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- Scrolls file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e difference in usage of PgUp and PgDn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likely used to.  Instead of flipping pages, the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r previous MATCH.  This can get confusing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using the arrow keys to scroll through the file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urge to PgDn to the next page.  Instea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eported" to the next match which may very well b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ocation in the file.  If I get enough negati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choice, I will consider changing the function of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to their normal usage and adding two new command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and PgDn.  Registered owners of SEARCH2 will get an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se for free (guaranteed, but you pay for the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done viewing the file, you might decide that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re looking for and wish to quit.  In this case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"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"Y" to continue the search, the n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the program will go back into search mode, starting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package is the full source code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keeping with my policy to always provi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along with my programs.  I feel that by distribu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it becomes possible for other people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to the product to make it even better. 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rease the power of the tools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make significant improvements to SEARCH2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for the program, provided they make the prog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public, as I have.  In doing so, they may rev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the documentation to their heart's content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n acknowledgment to my credit within the new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my address and CompuServe number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.  A "revision history" list, with my nam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revision, would be appropriat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ncerely hope that you enjoy SEARCH2, and wish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criticisms about it.  Feel free to get in touch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uss this and any other programs that you have of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a senior in College and will be graduating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ester (the summer of 1991).  If you like my work, and a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ponsible, hard-working, mature person who "really know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", please do not hesitate to give me a call.  A res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promptly.  I specialize in IBM PC application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orking with Unix on both the Vax and on my ow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and Silpheed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1 is full-featured BBS in Cambridge, MA with so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've lost count!  Their number is: (617) 354-7077.  4096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ace!!!!  That's 4 GI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