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 v1.0 - Copy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Calbaz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168 Crown Bay Suite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Thomas, USVI 0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9) 779-2929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&lt;Program&gt; &lt;Path&gt; &lt;Optional-appended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allow you to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r text files with todays date as par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with another word processo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days date is Febuary 13, 1991 then by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 a batch fi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 EDLIN  C:\DOCS   T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LIN editor would create and/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C:\DOCS\910213T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deal for keeping diaries ,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matic log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shells out to DOS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. It can lock up if it can't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.COM or COMM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ke sure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location of COMMAND.COM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also used this program with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rograms successfully.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v1.0 -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Calbaz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168 Crown Bay Suite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Thomas, USVI 0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9) 779-2929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make copie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ree of charge 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ld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s are welcome and appreciat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nation of 15$ will help keep the pizza,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deas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