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CONF      (c) 1991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3-884-9661 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   "   "     AGORA BBS Midnight-07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several requests to have the ability to put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fault conference when they log off.  (When they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places them into the LAST conference [J]oin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F can be used to restore them to any specified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fter they log-off.  I use 0, my 'general local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, but you can specify any legal one you like...even differ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in a POSTCALL Call Processing Event (p. 214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 manua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ET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SETCONF.EXE someplac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or edit your POSTCALL.RUN or POSTCALL.BA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n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'n' is the NUMBER of the Conference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when they next log on.  Remember tha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0.  BE CAREFUL NOT TO SPECIFY A NON-EXIST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that your WCNODEID=n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. 27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F is not as yet as fast as I'd like, but it's not too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a user record at the end of my 470 us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7 seconds.  I will of course continue to try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quite thoroughly on my ow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tected any problem, but as with any softwar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able results.  For this reason, I make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riving from its use, and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backing up your .DAT files at least dail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them up to a floppy disk every night in an event.  (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ackup .IX files, since they can always be re-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useful to you, a modest registration is in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ibute $20 or more, you will be entitled to sup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3 utilities.  Any bug reports, comments o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nd welco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