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                                 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0 byte file generator for use with WILDCAT! ver. 3.0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tar Fleet BBS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by Richard G Culbertson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714) 650-0629 for first time callers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714) 645-6304 for members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SF0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"0" BYTE file maker for WILDCAT! 3.0's CD-R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imple and straight forward, it may be run manuall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do is make a directory list of each dirrectory on you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DIR &gt; C:\WORK\FILEXXX.LST. any filename may be used. Next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"header" and "footer" from these directory lists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o be sure some of the newer Sysops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I suggest you place it in a dirrectory in your syste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next change dirrectorires so your in the file area you wish to ad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les to, Now at the DOS prompt simply type SF0BYT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lete PATH &amp; FILENAME of your edited dir list. This program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from a batch file, I have included a sampl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you ask did I write this program when there were over 3 alread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 Well I downloaded all of the "0" byte file generators that I s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3 wor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