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ME.EXE is a program I wrote to build a bulletin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 names of all users (who have logged on more than three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are indulging in board raping. If the user has downloa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1000 bytes and has a security level less than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entered into THE HALL OF SHAM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shame.exe into your spitfire work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with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-  the area where you want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-  the text file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-  the cutoff level - all users below thi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  shame d:\sf\display bullet10.bbs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O COMMAS OR SLASHES BETWEEN PARAMETERS - SPAC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ecute it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ff E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- Mot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sonville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4-743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