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  //                        /////  ////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//                        //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   /////    ////   //    //  //   //  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//   // //   // // // //  //   //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   //   //   ////    //////  ///////  //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by Extensions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by Streams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ks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 a few common questions 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Information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nformation 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mentioned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often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bytes of download credits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after the first 10 lines?  Wouldn't it be b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as you are getting it?  Just abo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your time and credits for something more worth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it?  If so, SHOWGIF is jus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  It is a TSR that quietly waits for the syst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a GIF file.  Once writing begins, SHOWGI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VGA or EGA video mode,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coming over.  Unlike other view it whil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s, it works with nearly ALL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HOWGIF to operate proper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with an EGA, VGA, or Super-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bout 32k of memory (mostly for GIF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 in operating ShowGIF i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howGIF is a simple process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n this process is to select a setup file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your card.  Each of these files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.  The first line of each of these files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ard that it corresponds to.  Pick out the one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your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selected the setup file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SHOWGIF followed by the name o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selected.  For example "CSHOWGIF VGA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HOWGIF will print out the current setup and loa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It will inform you if you are using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witching method or if a resolution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phase of the setup involve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relating to how the operation of ShowGIF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can be altered with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ut are also available here fo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refers to the message delay.  It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(in 0.054 second clock cycles) tha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remains on the screen before return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Normally it is 36, or about 2 second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 (the original setting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).  Next you're asked if you want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tream and extension detection methods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or either of these, than the existing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he implications of ea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CSHOWGIF will not let you turn both metho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howGIF would not have any way to detect a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it asks if you wish ShowGIF to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This is probably best left off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ll wait for a key before remo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before, enter will keep the exist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hanges are optional.  CSHOWGIF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redefine the keys.  Enter or 'N'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  If you do wish to change the ShowGIF keys, hit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ask you that key to hit for abor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mally BACKSPACE).  Press the key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it will ask you the key to use for blan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mally TAB).  Press the key that you wish to use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equences aren't recognized by either promp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C will be the same as SHIFT C, ALT C and C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HOWGIF will not stop you from setting both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key, but you setting it as such will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.  NOTE: If you do reconfigure the key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n't keys that your protocol uses.  These ma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such as ESC, CTRL-C, CTRL-X.  ShowGIF will tra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nd prevent you from aborting your transf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inished, a reconfigured copy of ShowGIF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ShowGIF configured,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SHOWGIF" before you load your favorit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will be ready to use.  Once you begin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file, or an archive that contains GIF files, Show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and begin displaying the data as it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may not start immediately, as it must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llected enough information about the pictu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It will usually "kick in"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/Zmodem block.  If anything goes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ShowGIF will abort and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ing what happened.  If the transfer goe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ll finish with a "view successful"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ishing your session in the terminal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type "SHOWGIF /u" to remove ShowGI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at you create that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) you create a batch file that loads ShowGIF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program, then unloads ShowGIF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from occupying memory any longer than it ha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elps to prevent the side effects mentioned la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ShowGIF in immediate mode,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reated.  It should enact the setup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nd pass the file you wish to view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ess hassle with command-line switches an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a few 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odem\qmodem.42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/p:+ /d: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ne installs ShowGIF, runs a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installs.  The second uses ShowGIF's immediat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 given GIF file with pausing on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owGI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tive, ShowGIF allows you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(This includes both immediate mod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) The first function is "Abort-View"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GIF file viewer, but not the transfer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ee any practical use for this other than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hen you've "seen enough of the picture.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, you can just abort the transfer itself and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function is an "on-demand"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there to prevent those particularly embarras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pouse walks into the room and happen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downloading that new X-Rated picture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nothing on the screen, the down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gress normally.  Any subsequent keypress will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screen will automatically un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finishes (i.e. at end of transfer 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 are backspace for abor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for blank screen.  You may change these with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, Shift/Ctrl/Alt shift key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!  (ie  Shift-X, Alt-X, Ctrl-X, and X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).  ALSO NOTE: do not choose combina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uses for its functions. 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uses Ctrl-C to abort the transfer, don't set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ow ShowGI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eneral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ntains several services for opening,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files.  ShowGIF positions itself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(usually your term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) and the DOS.  In this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s calls to DOS, checks to see if they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, then passes them along to DOS un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dangerous and destructive but, in this situ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GIF can be in one of two states when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S calls.  The first state is where it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and write calls.  If one of these call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F file is going to disk, ShowGIF makes no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witches to the second state.  In the seco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monitors write and close calls.  If the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forementioned file, ShowGIF intercep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s it to the screen.  If it sees that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close the file one of two things happe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rint "View Successful" or "Transfer Aborte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" depending on whether the decoder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back to the monitor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happens unbeknownst t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 software assumes that it is perfor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, writes, and closes.  The upsho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with ShowGIF and downloads without ShowGI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Modes of Dete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howGIF 5.0, unlike previous version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in which a GIF file can be dete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tection by Filename-Exten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riginal method of detecting GIF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opens with the GIF extension, ShowGIF will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ecoding.  The advantages to this method 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e and quick.  The disadvantages to it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detect a GIF file when the picture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when the protocol uses a temporary name th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GIF extension (as in Procomm Plus and SeaLi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IF file is in an archive (a common pract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formed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tection by File Stre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by file streams works b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the open files, and checking this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the keyword "GIF87a."  This will detec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any name and even if its part of another fil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ored in a ZIP file).  Unfortunately, this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own drive access (although not noticeably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t to start unnecessarily.  (For instanc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is text file is a GIF because of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   :  Uninstalls ShowGIF.  This return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ShowGIF and restores the system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ped by ShowGIF.  The Uninstall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aired somewhat, but if it sti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,  MARK &amp; RELEA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.  A word of warning to the 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stall ShowGIF and install anothe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uninstall ShowGIF, mem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gmented (not unlike frag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) and your computer will probabl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next time you loa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-  :  Enables or Disables detection of GI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of their filename. 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override the setting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-  :  Enables or Disables detection of GI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ents of the file output stre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can override the setting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-  :  Forces or prevents ShowGIF fro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 after displaying the pi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admire the picture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after drawing is comple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ny setting made in set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enable this feature for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 mode:  "SHOWGIF /p:+ KYM256.GIF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ShowGIF for view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:xx:  Sets a delay for the result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fter viewing is complete.  xx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 to 255, and is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conds (divide by 1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  :  Disable BIOS video trapping.  I p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pping in on a bit of a whim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olutely sure of the consequences of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.  Nothing should go wrong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I've includ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': Displays a certain file then exits.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).  You may wish to use the /p: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 An example would be "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LONS.GIF"  [sic] in which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ely display that picture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:  Displays a help screen listing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owG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Run-Time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d Code In File"  Usually means that the pictur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ay garbled.  For those intereste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encountered a Zev-Lempel code tha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maged parameter block"  ShowGIF foun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request was unreasonable (ie 320 � x-reso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0 and 200 � y-resolution � 1024) or the local pi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rger than the requested resolution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text 'GIF87a' was encounte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a GIF file"  A file with the GIF extension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first 6 characters don't match the GIF heade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ossible that somebody renamed a file of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F just to anno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complete picture"  This message usu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transfer, but it also might occu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who uploaded the picture aborted and the BB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.  The worst part is there is no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ntil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ansfer aborted or GIF incomplete"  The defined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ressed and ShowGIF has returned to protocol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ew Successful"  The picture passed through ShowG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stallation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Already Installed"  ShowGIF is alread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won't let you install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/u requires that ShowGIF be installed" 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its reside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Cannot open immediate file"  You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ith an immediate filename that it cannot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Both detection methods are disabled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"  You've attempted to run ShowGIF with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GIF file, so it would just sit in memory us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/e:+ and/or /s:+ to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Invalid switch"  Use ShowGIF /h to lis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GIF:  Uninstalled"  This just informs you that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uccessfully Uninstall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quirks are due to ShowGIF's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of a GIF file alone and not its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COPYing a GIF file around also will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using ShowGIF in immediate mode. 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then disappears.  Is there any way to make i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Use the command line /p:+ or turn paus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Note that if you turn it on in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t off in regular use, or else the screen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n't ShowGIF sense when I'm downloading a G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Procomm Plus users will experien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ShowGIF 5.0 addresses this issue wit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 To use stream detection give /s:+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 the setup.  What usually happe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(or protocol driver) makes a temporary fi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o be renamed after the transfer.  This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the GIF extension.  Stream detection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ntents instead of the extension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PCPLUS users: Things will work bett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detection disabled (/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ShowGIF wait a very long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, and operate in widely spaced bur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**Telix's built in Zmodem may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Telix's sending its output to disk in larg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is problem.  Since ShowGIF operates off thes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not modem accesses), your problem occur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problem is to disable buffer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hard drive to download, the write tim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gligible.  If you cannot disable buffering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to use a different protocol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driver, or just not let it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ShowGIF activate then deactivate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n reactiv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Qmodem users have this problem, as Qmodem  o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the file, then reopens it.  Either dis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(and enable stream detection) /e:-/s:+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it.  It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a lockup often follow uninstallation of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bable cause of this is installing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howGIF.  Here is what happens, you install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(mistakenly) install another TS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, you uninstall ShowGIF with the /u switch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32k unused 'hole' in your used memory.  Nex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, a different program tries to fit 200k of data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 hole.  Since this data doesn't fit, it over-wri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in memory.  Nothing seems wrong until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w nonexistent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 few unusually sized pictur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. .And ShowGIF won't view them because it looks 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checks to see if the information i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resolution must be between 320 and 1024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must be between 200 and 1024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mplemented this extended checking to protec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against text files that mention 'GIF87a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  There is no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n't ShowGIF use the whole screen on my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ssuing the /b command line switch to disabl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ion.  This is the only case I can thin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a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wraps the picture around several tim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or ShowGIF gets past the fir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eck which configuration file you are using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method probably isn't correct, or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pported plane switching technique.  Valid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"TSENG" "VIDEO7" "TRIDENT" "PARADISE" "CHIPSNT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SENG4" "ZYMOS" "AHEADB" and "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onitor goes nuts when viewing certain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nitor may not handle the resolution that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 Remove the highest resolution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I do about ShowGIF significantly slow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protocol or a different driver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currently using depends on comple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before proceeding with the transfer.  Since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lows down" these transfers, poorly construc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oncerned that ShowGIF will interfer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ason to worry about ShowGIF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s themselves.  ShowGIF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st protocols.  The only noticeable effec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) is that drive access will be noticeably sl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GIF is both "un-GIFfing" the data and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).  If the protocol uses interrupt driven I/O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ss of speed will occur.  Because ShowGIF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s of data going to the disk, NOT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ing from the modem, protocol reli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verted from a standalone gif deco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r/viewer then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�: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ATI, TSENG chipsets,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: Several problems fixed: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: Improvements made &lt;First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10 mor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: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: Improvements made &lt;Rare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tter judgement is used when choosing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B : Cosmetic changes &lt;Preferred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stake in "VGA.CFG" correct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ought I fixed the "tex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" but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: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 is NOT a valid releas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 it &lt;MAY&gt; have a virus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: Many Improvements made &lt;Thir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GA routines GREATLY improved -- 3x'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ialization translated into ml (except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) for compactnes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arious sections carefully optimiz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in speed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GA screen output GREATLY improved for about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in spe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g with viewing certain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d/smashed in EGA mo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le stream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he GIF header for information fea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mediate mode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over the de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tional press a key pause after pi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ios video functions disabled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if this causes problems, i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b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ore extensi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g with uninstall corrected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blems with memory allocation fixed (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re memory then it really needs --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ort-view key made more responsive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see a need for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-demand screen blan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ility to redefine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b : Minor chang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dded plane switching AHEADB, ZYMOS, TSEN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c : Minor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ting pause-time to 0 would give a 1 hou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SHOWGIF wouldn't respond to TSEN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: Minor improvements &lt;Fourth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GA DAC table setter replaced after a MAJOR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ening screen (Unregistered version)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bou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traneous header info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agreemen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b not needed on Video7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messages will be sent until switched in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erred clear codes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for ShowGIF is $30.  For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A registered ShowGIF on 5 1/4 flopp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specified) with Super-VGA sup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y titl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A printed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2 Updates when they become available an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whether or not you ar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problem, comment, or clarification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il:  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231 BAT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RYSBURG, OHIO  43551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oice: (419)531-2693 (During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9)666-2450 (Weekends/Holidays/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The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967-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n Demp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nrietta Outhou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965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i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9)531-2693  (6pm-9am Sunday thru Thur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 Parquet/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ftwa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give credit for all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VPIC is a first rate picture file viewer (if you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s).  3.4 is the newest version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.  VPIC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WOOD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GIF is a trademark of Compus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Qmodem may be the best communications program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c is the newest versio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Procomm Plus is a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elix is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E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Mark &amp; Release are TSR management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Turbo-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-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S VALLEY, CA  95066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d like to think a few people, without which,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far l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Sharpless:  For programming the pl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entering the large amount of car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lease.  Writing the intro for release 4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 for future release 5.5 or 6.0 (the intro is do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ve to do is write the program!) and urg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fe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harpless:  Sysop of the Henrietta Outhouse II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ShowGIF's success &amp; distribution. 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only be used by the three of us and a cou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ledo if it weren'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eph Phillips:  For the initial typesetting of the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