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Simpsons:  Fortune Progra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pyright (C) 1990 by Dale C. Ch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Version 193    All Rights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   is  protected  by the United States copyright l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(c)  1990 by Dale  C.  Chun.   This  produc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freely  to   users as  long as 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r altered and contains this documentation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old or packaged, either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product  without  the  express  written  cons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 will run on any MS-DOS 3.2 or higher machin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mps is a collection of 193 quotes from the Simp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BM or IBM compatible you too can put simps in your 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where on your system.  It was written by Dale Chun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atsu with help from the thousands of Simpson fans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our good pal Bar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       (list a random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y    (list quotes x through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     (list quote 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&gt; foo.txt     (write a random quote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y &gt; foo.txt (write quotes x to y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mp x &gt; foo.txt   (write quote x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tch for frequen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!!!!! Your favorite quote mistyped or not there!?!?!?!?!?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  Send mail to komatsu@aludra.usc.ed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xxx is in error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t quot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&lt;put speake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promptly add/correct the quote and as the supplier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mong the first to recei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reached at the below address fo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are interesting in helping organiz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versions like perhaps Star Trek, Quantum Leap etc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on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e C. Chun                       David Komat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mac Technologies               Playm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1 Prospect Street               3131 McClintock Ave #G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lulu, Hawaii 96822             Los Angeles, CA  9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dchun@aludra.usc.edu       e-mail: komatsu@aludra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