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Sort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For Wildcat! 3.XX systems only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,91 Boardwalk Software -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and the latest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walk!  (206) 941-3124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S 1.0 Security Level Sorter - A Sysop utility for Wildcat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walk Software hereby disclaims all warranties relating to this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or fitness for a particular purpose. Board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annot and will not be liable for any spec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indirect or similar damages due to loss of data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, even if Boardwalk Software or an authorized Boardwalk Software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advised of the possibility of such damages.  In no event sh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any damages ever exceed the price paid for the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regardless of the form and/or extent of the claim.  The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bears all risk as to the quality and 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method of marketing used, SLS is NOT in the "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".  It is copyrighted by Dave Cody and Boardwal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S is a Shareware product.  As such, it is made available to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public for evaluation.  Users are licensed to operate SLS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omputers for the purpose of test and evaluation on a trial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limited trial period.  It is not possible to reasonably defin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ve limits of a fair and equitable time period for evalu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t is left to the user's decision as to its usefulnes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cides the program is not of sufficient merit to warrant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registration with Boardwalk Software, the program should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ir personal computer.  Otherwise, if the program is deemed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in regular use on the user's personal computer system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oardwalk Softwar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S is free to Wildcat! Sysops.  (Who else would want i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suggestions about SLS are welcome as well as any comm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that you may have in terms of additional utilitie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see written.  Please call The Boardwalk! at (206) 941-3124.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reached via Fidonet at 343/47 and Mustang Software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S 1.0 Security Level Sorter - A Sysop utility for Wildcat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un SLS with any nodes up!  Take Wildcat! completely down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S was designed to sort your security level profiles as defined in Make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rder you would prefer they were set.  This is only nescessar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dded a low security profile to the end of the list using the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Makewild.  I should point out that sorting the security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EVER a requirement for Wildcat! to run effectively.  Howev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do it for 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using SLS is to MAKE A BACKUP OF YOUR SECLEVEL.D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LEVEL.IX FILES!!  If SLS destroys your security profiles you on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to blame.  That said, it most likely won't ruin anyth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ty is a mu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two - run SLS with the command line parameter "export" a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S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S will create a file called SECLEVEL.SRT which you can edit to re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ecurity pro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THIS FILE TO CHANGE THE NAMES OF SECURITY LEVEL PROFIL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three - run SLS with the command line parameter "import" a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S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S will read the SECLEVEL.SRT and create new SECLEVEL.DAT and SECLEVEL.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y will be resorted per your changes to the SECLEVEL.S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bout it.  If you find it a useful tool you might try som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Using SLS will cause any User Match Filters in WCPRO to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.  You will need to "re-filter" any you have set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orted the security profiles us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S 1.0 Security Level Sorter - A Sysop utility for Wildcat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S was written in Turbo Pascal v6.0 from Borland Internation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help from Turbo Power Software in Scotts Valley, CA in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outstanding Object Professional library for Turbo Pascal. 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none of this would have been possible (or necessary) without Must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their excellent bulletin board program - Wildcat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by Boardwal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ster Series - File Master, User Master, and Messag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database managers for Wildcat! v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pper            - Activity log trimmer for Wildcat!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Today           - Who Called Today? bulletin maker for WC!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Export          - Export your Makewild settings to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enticity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has been zipped using Boardwalk Software's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 number from PKWare.  If there are any files in the archi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 verification tag beside them it indicates that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tampered with and is not in it's original form. 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please call the support bbs - The Boardwalk! - and get a clean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