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TS:  Silly Little Tagline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gt; a SLiMeR utility!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Ginger's Port/Reservation/Cat Box Exclu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TS takes your TAGLINES.MR file and jumbles it a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as much of a tagline thief as I am,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help!  I get REAL tired of all those old taglin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!  And I'd just as soon have SLMR pick one at rand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authors realize the error of their ways, SLTS can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LTS could do some VERY nasty things to other file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esigned to ONLY modify TAGLINES.MR and TAGLINES.M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 (this is a feature, HONEST!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AT file (I suggest calling it "EZ.BAT"&lt;g&gt;), call SL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BAT file.  It will promptly re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 so they'll be fresh the next time you go SLiM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is hereby thrown into the public domain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're real nice to me, I'll consider putt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out for anyone interested.  Drop me a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BOX after 01-06-9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on SLiMin'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