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 �����  �����  ��  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 ��     ��     ��  ��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   �����  �����  ��  �� 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      ��     ��  ��  ��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 �����  �����  ��  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  �    ��  ��    �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��   ���   ��� ��   ���   ��     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��  �� ��  �� ���  �� ��  ��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�����  ��  ��  �����  �� ��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�� ��  ��  ��  �� ��  �����  �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Session Manager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Version 1.05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1990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A mail  reader,   resident  editor,  and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offline  bulletin board  file management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program   compatible  with   the  Qmail,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MarkMail and Tomcat door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copyright (c) Patrick W. Hart 1990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all rights reserve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________________________________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______________________________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__________________________________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s_______________________________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s__________________________________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_____________________________________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Hotkeys______________________________v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nterface___________________________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hoice prompts___________________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______________________________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et Up______________________________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Menu________________________________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Submenu____________________________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Info Submenu__________________________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Submenu______________________________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Menu_______________________________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ubmenu______________________________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Read Commands_____________________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py Submenu_____________________________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Submenu_________________________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Submenu______________________________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Files Submenu__________________________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Replies Submenu____________________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Packet Submenu_______________________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 Upload Submenu_______________________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Message________________________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haracters__________________________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s___________________________________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Menu_______________________________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Menu______________________________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QINST___________________________________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Menu (Reader)______________________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rectories Submenu________________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nd Switches Submenu________________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ptions Submenu___________________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 Shell Options Submenu__________________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Submenu____________________________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Menu_______________________________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Menu (Editor)______________________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 Submenu___________________________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ptions Submenu____________________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 Submenu______________________________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le Options Submenu_________________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Setup Submenu________________________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_________________________________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Opts Menu____________________________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Submenu____________________________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ubmenu______________________________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Submenu_____________________________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Submenu______________________________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ubmenu____________________________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nts______________________________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_____________________A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 Statements___________________________B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Reference Chart_____________________C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comments and acknowledgements_____D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_____________________________________I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SOFTWARE AT YOUR OWN RISK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complex nature and vagaries of today's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rket, the author cannot be held accountable for any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or information through the use of this software or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oftware package.  There are many different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 combinations that are possible tod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conditions for programmers that are difficult or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s and special support are increasingly more difficul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le to supply and are not stated or implied in any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This is a low-cost piece of shareware at the present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and supported by a private individual.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stitutes your consent to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is software comes with a 30 day money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.  This guarantee is limited to a refund of the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note:  As always but especially in the case of a new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take precautions to back up your files. No guarant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hat this program will suit the purposes for which you i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, and certainly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or losses resulting from its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ing that a very small percentage of shareware users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the author of this software thought long and hard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e could/should do to the unregistered version of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to ensure that it get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did not want to create a shareware program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lf destruct" after the nth usage or blink an annoying mess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ty seconds. On the other hand, he was not going to just "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" his efforts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uthors go to such great extent in protecting their cre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ir files are basically useless and just waste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BBS hard drives.  In the shareware version of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you cannot turn off taglines, and "-----" will appear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al number goes when the software is registered. You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use SMQINST to reconfigure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gistered, you will be provided with a serial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hat you will use with the SMQINST program to br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s registered.  Your registration will be valid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updates within the same major version (i.e. all 1.xx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subsequent major version update released withing 1 yea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costs only $35.00 (U.S.) dollars to register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quite inexpensive when you consider it costs about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ders but offers an editor with many more features,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herant power, and is simpl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FOR REGISTRATIONS: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By mail:                              By Modem: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(using VISA or Master Card)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change Computers                     The Exchange BBS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333 Office Square Lane              (804) 552-1010 (2400)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ite 103                           (804) 552-1010 (9600 HST)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rginia Beach, Virginia            (804) 552-1010 (Dual Standard)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ndard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23462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oice phone - (804) 552-1009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SA and Master Card orders mail please complete the order form.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For a diskette please add $10.00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Virginia residents must add local sales tax to the total.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Session Manager. We think you will find i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ior product and hope you enjo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certainly understandable that you just can't wa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sing Session Manager, it is strongly advised that you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irst. Session Manager is an extremely versa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an abundance of unique and special features.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s is the only way to realize the full benefits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is an off-line mail reader and editor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 to read and enter bulletin board messages o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s that support MarkMail, Quick Mail, or To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supports multiple download packets even when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different BBSs.  It allows you to merge replies dest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ame and differen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fully supports 4 windows.  You can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bulletin or new files listing, be writing a new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another text file - all active at the same tim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ave all the power of pEditor and be able to copy tex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indow into either of the 2 editing windows.  You can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from multiple messages, even quote from multipl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ultiple downloa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gives you the ability to search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for all occurrences of a key word or phras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.  It even does case insensitiv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ith Session Manager, you can change your thread order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, From, To, and Message number on the fly and you ca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your favorite order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gives you virtually the same key macros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Editor with the now added ability to use them while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ssage packets. Session Manager has ten Macro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M.MAC) that are easy to use and understand. These macro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et up for special purpose like easy importing of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writing a signature etc. Macro's are very easily tailo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pecial needs, and you may add and use as many separat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gives you the ability to print single or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either your printer or a file, and it does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 the background.  No need to load PRINT.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has full on line help making it easy to u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s even without read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allows the user configuration for any of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functions - especially handy when used to re-config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keys to match those of your favorit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has the ability to save messages for future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messages between conferences or even betwee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pecial fonts are supplied for EGA and VGA monitors. Thes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rom within Session Manager to add change to your usual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ouse support is built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urposes of this document, keys will be shown within &lt; 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etter key is used in combination with another key,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cluded within the &lt; &gt;.  When a command requires pres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key after the &lt;Ctrl&gt; or &lt;Alt&gt; key, the second &lt;Ctrl&gt;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(See example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can be accessed at any point by pressing &lt;F1&gt;.  Limited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found in the prompt line at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&lt;Enter&gt; will be used to describe what may be the Retur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&lt;Reply&gt; window will be used to describe a use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whether it is a reply to a message, or a newly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ing options from the main menu that can be ON and OF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/NO/ASK, press the highlighted letter of the option or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&gt; to toggl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commands are listed as below.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ecedes at least one of the three possible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he operation. Most commands can be invoked by o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, including use of the menu system.  &lt;Esc&gt; can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xit any of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Command is &lt;Ctrl K&gt; &lt;Ctrl S&gt; or &lt;F2&gt;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Save may be called by any of three possible metho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nction key &lt;F2&gt;, WordStar-like "&lt;Ctrl K&gt; &lt;Ctrl S&gt;"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or from the main menu (accessed by pressing &lt;F10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 highlighted letter or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option and pressing &lt;Enter&gt;. If you use the WordStar-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you must hold &lt;Ctrl&gt; while pressing the key, K.  I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, you will see ^K.  You can then press the key, 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to hold &lt;Ctrl&gt;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alogue box is a window that will pop up near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when you press &lt;Enter&gt; to select certain options in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down menus. Type your entries ther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oard    Packet   System    Options   Confi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System Directories..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 tches.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Home &lt;DIR&gt;    _____________________ |ions..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Work &lt;DIR&gt;    _____________________ |tions.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Folder &lt;DIR&gt;  ______________________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Upload &lt;DIR&gt;  _____________________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ownload &lt;DIR&gt;_____________________ |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Search spec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ZIP spec   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UN ZIP spec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Home &lt;DIR&gt;    C:\SM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is primarily intended as an offline interf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ocal bulletin board service. You may import mail packe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with the built in editor. You will also be abl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and news files found in many popular doors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Qmail, MarkMail, and Tomcat doors found on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all your BBS, you must open the mail door.  If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you have done this, you also must configure the do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s in which you would like to participat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 matter of selecting the conferences for mail an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setting message pointers.  You will only have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unless at a later date you want to add or delete con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the door configured, you (D)ownload your mail p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some limits (set by the Sysop) to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llowed per packet, and per conference.  The packe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with the ID of your BBS and a QWK as the extension (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.QWK).  Many communication programs will rename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f a duplicate file is detected.  If your com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is, and you already have one mail packet and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, the second will have QW0 as the extension.  Unlik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readers, Session Manager allows for multiple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downloaded your mail packet and log off the BB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Session Manager.  You read mail in the various conferenc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to the messages that you find of interest.  You can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and the BULLETINS.  You can also view the NEW FILE list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inished reading the packet and writing replies, you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and open the mail door.  You (U)pload your replies.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the process starts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automate the mail process by use of BAT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enus, one for reading messages, bulletins, and ne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dedicated to the editor. Some functions are shared by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 Manager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oard    Packet    System    Options    Config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=--------=---------=---------=----------=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File     Edit Opts     Options    Config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=--------=-------------=----------=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you can select many functions, ope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main windows, change configuration, select packet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Head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essage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New Message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or Repl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       | ===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Browse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Edit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messages, there are up to four windows and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The above four windows are depicted as if open a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Usually you will have one or two window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SSAGE&gt;  This window displays the messages you receiv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door, or alternately a previously saved messa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EW MSG&gt; / &lt;REPLY&gt;  This window displays a new messag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or a reply to a displayed message from the abo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ROWSE&gt;  This window displays news, bulletins, and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. Text can be exported to a message or to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DIT&gt;  This window displays a text file you may open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temporary or permanent importing/expor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NEW MSG&gt; &lt;REPLY&gt; and &lt;FILE&gt; windows support al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&lt;MESSAGE&gt; and &lt;BROWSE&gt; windows are more lim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started, from any of the main windows, Session Manager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ccessed by using menu hot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B&gt; Main Menu/Board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P&gt; Main Menu/Packet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S&gt; Main Menu/System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F&gt; Edit Menu/File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E&gt; Edit Menu/Edit Ops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O&gt; Current Menu/Options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C&gt; Current Menu/Config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T&gt; Toggle to opposit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this would be when starting up, you are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 with a list of packets to open (depending on your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and configuration). If you open a packet, SM will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selection under Main Menu/Packet submenu.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 conference to read, if you desired to start by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, you would then use &lt;Alt P&gt; B to select bulletin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sented with the list of available bulletins and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another window would open displaying the selected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space bar allows reading each page of each bullet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election of the nex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internal Session Manager commands list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are for stock copies of Session Manager. If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QINST.EXE and modify commands, the commands listed in this 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incorrect.  However, your context sensitive he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pressing &lt;F1&gt;,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no monitors, Session Manager's menu hotkeys ar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lor monitors they are in a contrasting color. You ma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move about, and the &lt;Enter&gt; key to select comma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commands by simply typing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esire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has built in mouse support.  The mous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s that of the normal keyboard interface.  There is no "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" rather, mouse movement will act like cursor key p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"Browse" window for a conference will allow rap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up and down with mouse movement.  The left butt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&lt;Enter&gt; and the right button as &lt;Esc&gt;.  Pressing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requests "Help" while in the menu system and will br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s from any of the text windows.  In a message window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not visible, mouse movement will cause the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.  In any window where the cursor is visible, mouse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ove the cursor.  The buttons do not currently have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any of the text windows. Horizontal mouse sensitiv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while in the menu system to prevent inadvertent mov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acent menus.  The separate installation program SMQINS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hange the sensitivity of the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E CHOIC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Session Manager has to stop to ask you a question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you with a multiple choice prompt.  The answe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 pressing the appropriate letter,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high light your selection followed by pressing &lt;Enter&gt;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mouse to move the high lighted selection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Left Mouse Butto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is a flexible, powerful program that can probab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out reading the documentation.  However, since SM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versatile program with an abundance of unique and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reading the documentation is the only way to real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 of ALL of these features.  For those of you who choos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the time to read the docs, a Quick Set Up follows on pag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, is a section on Message Handling.  Next is an in dep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the Reader's Main Menu.  The Editor's Main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ed after that.  (pEditor or WordStar users will probabl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ecessary to read this section.)  There are two appendice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Chart for keystrokes, and a list of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will run as-is out of the box.  When you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or the first time, Session Manager will realize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n't been configured and will place you immediately in the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he required "minimum setup" is to tell SM.EXE what it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and the paths to the programs and directorie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nd utilities by entering it under the "Config/Lo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" submenu.   Save the setup in the "Config/Save set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.  More in depth setup instructions can be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dealing with the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oard    Packet   System    Options   Confi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System Directories..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 tches.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Home &lt;DIR&gt;    _____________________ |ions..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Work &lt;DIR&gt;    _____________________ |tions.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Folder &lt;DIR&gt;  ______________________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Upload &lt;DIR&gt;  _____________________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ownload &lt;DIR&gt;_____________________ |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Search spec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ZIP spec   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UN ZIP spec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a hardcopy of the documentation, from DOS, key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SM.DOC &gt; PRN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ort it into your favorite word processor or edit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really be in that much of a hurry, you should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has on-line context sensitive help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pressing &lt;F1&gt;. Menus are accessed by pressing &lt;F10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normal startup one of two possibilities exist for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If messages exist in the \WORK subdirectory you ma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a previous unfinished session. The Pick Conferenc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in the center of the screen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 an interrupted session. If the mail has alread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 you will not be able to read it if CONFIG\Flags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\Re-Read Messages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tart a new session at this point by pressing &lt;Alt-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&lt;Esc&gt; twice and selecting BOARD\Select from the menu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WORK subdirectory is empty, you will start Session Manag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\Select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AR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oard    Packet    System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lec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nual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t info |       -------C:\TELIX\DOWN\*.Q*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Quit     |      | EXCHANGE.QW0 04/14/90 22:00 12K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  | EXCHANGE.QW1 04/15/90 21:40 22K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XCHANGE.QW2 04/15/90 17:41 17K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XCHANGE.QW3 04/16/90 22:59 16K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XCHANGE.QWK 04/13/90 22:47 71K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will display any mail packets listed in the Download &lt;DI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according to the mask information supplied in Search spe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arrow keys will move the select bar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while highlighting a selection will unpack the pack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&lt;DIR&gt;.  Mouse users can move the mouse up or down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entries and use the &lt;Left Mouse Button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 any of the directory windows, you can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 lighted file by pressing &lt;Ctrl D&gt;. 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prompt to verify that you want to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il packet fails to unpack, check System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correct entries. This may be caused by u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version for unzipp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unpacking of a mail packet, a window pops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screen where you will see the action.  After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packed, you will automatically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/Mail/Pick Conference submenu.  In a small number of mach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may not be properly displayed.  If you find th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case, you may start Session Manager using the "/NW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to disable the windowed operating system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A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nual" acts like "Select" except rather that presenting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BBS packets, it allows you to enter the BBS ID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ability to enter messages to a BBS for which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alter the method of entering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or your messages.  Since SM does not know what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has, you will be required to enter the number in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Also, in the display of the messages you have writt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erence" field in the header will show the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NFO    Command is &lt;Ctrl J&gt; &lt;Ctrl V&gt;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display user specific information relat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BBS when activated from the &lt;Message&gt;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 Session Manager Version 1.05 N 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The Exchang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Virginia Beach, VA  1-804-552-1010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Sysop: Steve Haynes  BBSID: EXCHANGE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Name: PAT HART   Date: 01-15-1989  Time: 19:30:25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From: SAN DIEGO, CA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Home Ph.:      555-1111  Work Ph.:      555-2222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USER STATISTIC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ecurity level   : 120            Max K bytes / day: 9999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 on count     : 3970           Remaining K bytes: 9999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Expire date      : 02-07-99       Download count   : 62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inutes per day  : 120            Upload count     : 18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inutes remaining: 25             Minutes this call: 1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letter following the version number indicates the pre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verlaid code.  Beginning with SM 1.05, the mai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available in 2 versions, overlaid and non-overlai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vides a convent method of seeing which version you hav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n't otherwise know.  The non-overlaid version has a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requirement of approximately 400K but will operate fas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laid code which has a minimum RAM requir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3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Command is  &lt;Ctrl K&gt; &lt;Ctrl Q&gt; or &lt;Alt X&gt;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exit Session Manager and return you to DOS. 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have been modified, and you have your flags and switche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SK, you will be given the opportunity to save an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oard    Packet    System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il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Zippy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lletin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ews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elcome screen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oodbye screen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ew File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mport replies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ave packet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rep. Upload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acket already unzipped, and desire to continu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terrupted session, you may continue at the Packet/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SM will not allow access to this area if there is no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 This 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oard    Packet    System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il         ---------Pick Conference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Zippy       | �  28 SesMngr      20 M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lletins   | �� 0 Main Board    2 M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ews        | ���2 Progcorn�     1 M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elcome scre| ��  3 Buy_Sell      3 M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oodbye scre| �� �5 Sysops        2 M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ew Files   | ��  7 Soap_Box      4 M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mport repli| �� 17 pEditor       8 M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ave packet | � ��9�Private�          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rep. Upload| �  10�Store             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pointing double arrow depicts a conference with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number is displayed to the left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at conference to the right. If there are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you, a special "Personal" conference will be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essages.  The small block to the left indic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bulletins in that conference. A check mark be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depicts conferences that have been read previously.  A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a partially read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may select the conference you wish to rea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select bar with the up or down arrow keys or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 you can type the name or the number of the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type, SM will find the first match for the currently que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trokes.  At the same time the currently queued key strok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in the lower left corner of the window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key stroke will be added to the queue as long as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a partial match.  The queue is cleared when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 Matches on conference name are made without regard to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queue may be cleared by pressing the &lt;Right&gt; curso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conference pick window, you may alter the default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by pressing &lt;Ctrl O&gt;.  The setting will remain through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or you can make it permanent by selecting Config -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nter&gt; will select the high lighted conferenc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essage. You may continue to read the messages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or &lt;SpaceBar&gt;. Use of the space bar allows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ition of each screen of each message and automatically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essage to message. &lt;PgUp&gt;, &lt;PgDn&gt;, and up/down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movement within that message. All empty trailing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essages are removed as they are loaded.  This redu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&lt;PgDn&gt; to an empt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screen is the message header.  The messag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sg #: 6810    Ref #: 6802  Date : 04-17-90  Msg      1 of    2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rom : PAT HART             Time : 19:23     Direction : Forwar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  : PAUL WILSON          Read : Yes       Conference: SesMng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bj : Faye                 BBS  : Exchange  Thread: Subjec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Message text here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RE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          Moves to next message in current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each conference, returns to the P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window.  In the backwards 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s the message read flag.  In the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on, advances according to configu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Bar&gt;        Same as &lt;Enter&gt;, except you will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message and then to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or  =          Set direction to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or  _          Set direction to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      Reads backwards without changing direction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READ COMMANDS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       Change Thread order (temporary for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unless sa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  Skip to next thread item in curren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              Zippy search the curren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  Reply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      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        Kill a message (replies conferenc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      Browse messages in curren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  Write current message to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A&gt;          Write current message to DOS (For ANSI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or F        Read next unread message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an unfinish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  Abandon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       Prin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A&gt; will perform a "DOS write" to the CON devic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displaying ANSI messages.  ANSI.SYS (or an equival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loaded for ANSI encoded messages to display properl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rks in any window type and can even be us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editing before it is saved.  There is built in logi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SI type screens without them scrolling of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SM detects that the screen may be scrolled or clear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text on the screen, it will issue a pause pro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lly suspend the screen.  Pressing &lt;Esc&gt; will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r any other key will allow i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 in a message window will cause the current message to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background task.  The print job will not begin until ther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pproximately 2 seconds of no keyboard activity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read your mail as well as queue other messag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while SM prints the selected messages. Note here that 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temporary file SMPRINT.$$$ in your work directory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contain the messages you have selected for print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leted when the printing job is complete. The printing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set up in the print configuration window. You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print configuration via the &lt;Ctrl K&gt; &lt;Ctrl P&gt; command.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it without actually starting the print job. In tha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e output to a file if you prefer. Note al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nfiguration is saved when the setup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the 'Replies conference' a message that has been sav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 will have an 'S' in the space immediately to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heck. The value displayed in the message numbe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entry order of the reply versus the actua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hich will be assigned by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PY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y allows you to search through all conferences for occur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pecified string.  If no match is found, a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forming you of this.  If a match is found,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the match will be in a special ZIPPY confere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cess just as any other conference.  A successful sear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you directly into the Pick Confere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S/NEWS/NEW FILES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oard    Packet    System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il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Zippy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lletin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ews        -------C:\SM\WORK\blt*.*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elcome scr| BLT-0  .14  2/7/90 15:59 651B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oodbye scr| BLT-0  .16  2/7/90 15:59 463B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ew Files  | BLT-0  .25  2/7/90 15:59   1K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mport repl| BLT-0  .96  2/7/90 15:59 424K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ave packet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rep. Upload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   Command is &lt;Alt P&gt; B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a specific bulletin by scrolling through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s and then pressing &lt;Enter&gt;.  From the brows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elected bulletin, you may use the &lt;Space ba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rough the bulletin and advance to the next bullet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nter&gt; will close the browse window returning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Pick Window.  &lt;Esc&gt; will close the browse window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Packe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   Command is &lt;Alt P&gt; N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d the NEWS file from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   Command is &lt;Alt P&gt; F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d the New Files listing from the BB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a "N S U" (or New Since Upload) comman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ulletins, News, and New Files will only be part of you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if the Sysop of the board has the mail door configu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se files.  You also will only receive these files on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ve been updated since your last logon to the boar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receiving the files, check with the Sysop of the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REPLIES/SAVE PACKET/PREP UPLOAD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Replies    Command is &lt;Alt P&gt; I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Replies from the menu allows importing REP packets lo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ured upload directory.  You may select replies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Use this option with caution.  While Session Manage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automatically import reply packets and insure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duplicates of existing messages, this option assu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packet    Command is &lt;Alt P&gt; S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llows you to save a session along with your re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cket of the same name. This is useful if you desire to le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and finish it later.  When saving, the original fil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ub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more than one session for mail. As an example,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sire to read and reply to local mail, upload replie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session for NET mail. By opening the mail packet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ARD\SELECT submenu, you may start as if you had a fresh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il to read and Enter messages. This allows you to split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into pieces, yet send replies in a timely manner.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message-aho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 Upload    Command is &lt;Alt P&gt; P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when you desire to prepare a packet for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essages.  This is a handy feature if you are using a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s your \WORK directory.  A packet will be crea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PLOAD subdirectory with the name BBSNAME.REP where BBS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BBS as configured for that BBS'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is very careful to keep track of previously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This should be considered as a safety net and li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, you want to be careful not to get entangled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messages and SM recognizes that there are message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eviously saved, you will be prompted to save thes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Because Session Manager does not know if these messag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uploaded, you must supply the correct answer to that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reply packet is totally reconstructed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if you have not uploaded the current replies then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-save those messages.  If you choose not to re-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aved messages, then those messages are simply flagg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illed" and you can later toggle the Killed flag off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 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also to Reply Autosave under Config/Flags and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.  This contains VERY important information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what is happening during creating of a reply p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"R" or "E" to enter a message, the Address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pops up in the middle of the screen as display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 Address info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fer #  1234                           Copy Msg:   N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rom:    George Bush                    Auto route: N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o:      Pat Hart                       Ext editor: N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ubj:    Session Manager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vate: N     Conf: 28 SM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Tag line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ad my lips:  Session Manager is GREAT!!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&lt;F10&gt; to accept or &lt;ESC&gt; to abort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#    Refers to present message number when using (R)eply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 if (E)ntering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   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    The person you're sending the message to.  I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)eply, the field is already fill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who wrote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       Subject of your message.  If using (R)eply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.  If you desire to change it, the first ty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blanks th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   Enter (Y)es for private message and (N)o for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       Current conference number and name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conference, press &lt;F9&gt;.  The Pick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ill pop up and you can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t that time.  You may als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pick window by pressing any normal key (i.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A, ect) when that field is current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as described above.  Note that there is no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 on the list of conferences when the pick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 via the address window and all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 their 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   The &lt;+&gt; and &lt;-&gt; keys will scroll through the tag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that entry area.  (For more info, see Use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under Flags and Switches Sub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SG   You may elect to copy the entire message into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using a user configured quote prefix. 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Y]es on this field will perform that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  The default for this option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in the Config / Flags &amp; switches sub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ROUTE PCRelay type network software allows users messag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d directly to a node.  When Session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s this capability this field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indow when you are making a reply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option may be configured in the Config / Flags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are replying to a message having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to be routable and your reply is flagg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, the Auto Route flag will be toggled to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default setting.  You may still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routing by selecting [N]o on the Auto Rou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 EDITOR This field will appear only if you have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ernal editor using the SMQINST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[Y]es here will allow you to use you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Session Manager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correct, press &lt;F10&gt; to accept the data in the window and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your message.  &lt;Esc&gt; will exit to the reader. 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and then later decide to change some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indow, press &lt;Alt A&gt; to re-enter the window and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see after starting the editor is a spli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 is the original message; the bottom window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PLY&gt; or &lt;NEW MSG&gt;.  The message header is at the extrem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lected zoom as a default, it will cause a fu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ndow for each window. This will require you to use F6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etween the two windows.  If you are entering a new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nference that had no messages, you will also have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After you have entered your message, press &lt;F2&gt; to s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not to save the message, press &lt;F9&gt; to aba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(K)illing a message, the message is marked for deletion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file.  When Session Manager detects the presence of k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it will create a temporary file to be used when pre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load packet.  The messages are not 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illed" is displayed in the "Read" field in the messag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If you (R)eply to a message you wrote while in the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, the original reply is marked as killed when &lt;F10&gt;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ccept the new reply.  The contents of the kill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ss the tag line) will be copied into the new window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or easy editing of a re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Heade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Message window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Reply window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top of the Editor window i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immediately above the text display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piec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PLY&gt;    69% Line 19   Col 37 Page 1 Insert Indent Wrap Just 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 --- -------   ------ ------ ------ ------ ---- ----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   2.  3.        4.     5.     6.     7.     8.   9.  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current window type or filename, i.e., &lt;REPLY&gt;  &lt;NEW MS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percentage factor represents your relative loc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i.e. if it says 25% you are 1/4 of the way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current line number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column number represents the placement of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page number you are currently on. Some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very lar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Insert when shown indicates that Insert is on. (Over if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ndent when shown indicates that Auto Inden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Wrap when shown indicates that Word 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Justify when shown indicates that Right Justific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Line Block (LB) or Column Block (CB), whichever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updates the status line as a background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ypists might see a lag in the information contain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. This becomes even more apparent when page break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 and you are working in the middle of a larg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most all cases the keyboard input is given priority schedu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boards are supported directly by SM. The "Em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board" option in SMQINST is set to default to off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 "emulation" remains off, all users will be able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 order ASCII characters using the normal &lt;Alt&gt; nn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below #32 are also control characters. 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you must first enter &lt;Ctrl P&gt; followed by the desire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s you would for the higher ASCII characters.  Als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able is built into Session Manager and may be displa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Alt U&gt;&lt;Ctrl A&gt;.  If you do not have an enhance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ould like to have access to those commands (i.e. &lt;Ctrl Up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Esc&gt;, etc) you will need to turn the enhanced keyboar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using SMQINST and then hi order ASCII characters will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&lt;Left Shift - Left Alt&gt; nn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DER function is set up to conveniently save and re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Session Manager's usual lightning fast fashion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flexibility.  This enables the user to keep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rom each mail packet for an indefinite period of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save the entir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Setup, you select a folder name. If you chose the defaul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for each BBS will be created and each file with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saved messages from select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tter explain the concept, consider the following defau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M\@BOARD\@CONF.S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M is used as an example for the subdirectory that Session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BOARD is a subdirectory under \SM that will be expanded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name of the current BBS.  If the subdirectory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it will be created with a wri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ONF like the above, this will be expanded to matc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ame.  The .SMF extension is used by SM for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bove example, messages can easily be saved to a fol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directory named for the BBS in a file named for the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nference that messages are saved in will have a separate .SM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.SMF extension is used by convenience for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present Session Manager is not configured to save al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We have investigated this and feel that it take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space.  For the sake of speed, .SMF fil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. Since each message takes up approximately 1K averag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asy to see that saving all messages would quickly eat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space. Another thing to consider is that the larg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the more time it takes to find a message or &lt;Z&gt;ipp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saved individually by conference.  They can b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aving later, or may be bulk marked and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D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M&gt;    Mark Bulk can be used to mark all messages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the current conference are marked,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all messages in the conference. If any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, it will clear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W&gt;    Bulk Write to default folder will save all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the current conference to the default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HOMEDIR\BBSNAME\CONFERENCE.S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N&gt;   Bulk Write to Named folder is similar to &lt;Alt W&gt;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s for fold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&gt;       Open Folder will suggest a folder to op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CONFERENCE.SMF.  You may select the default fold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 different fold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       View Folder will move between the message window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 window if an .SMF is &lt;O&gt;pen. It does not mov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&lt;REPLY&gt;, &lt;NEW MSG&gt;, &lt;TEXT&gt; window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       Close Folder will close the present folder. Only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 may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&gt;       Write Message to Folder will write a singl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to the defaul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&gt;       Mark the current message for later saving. 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are saved by using &lt;Alt N&gt; or &lt;Alt W&gt;.  A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cause an "M" to appear in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      Write Message to Named folder is similar to &lt;W&gt;,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mpt for a fold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de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obably simpler and easier to use the folder function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a favorite and stick with it. When combined with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ommands in the same window, it could conceivably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. Using the default subdirectory and .SMF filenames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quite a bit simpler and makes this portion of Session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oard    Packet    System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il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onferenc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Bulletin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allows you to take advantage of the various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ability to configure off line.  Through this menu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r de-select Conferences, Files listings, and bullet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door type detected by SM, the prompts that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lections will guide you through the process of of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oard    Packet    System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Macros.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Directory.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Change directory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Operating system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Toggle area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Help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CRO file is supplied that is useful and perform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for message writing. You can easily change it to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needs. To permanently change this macro, edit and st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home directory, and your new macros will beco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 You may have other macro files too. When you store (sa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s, simply store them under a different file na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macro file is SM.MAC. Ten macros are stored in each 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oard    Packet    System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Macros.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| Load macros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| Store macros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| Playback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| Record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| Auto Macros   ON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Edi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macros    Command is &lt;Ctrl 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ly stored file of Session Manager keyboard macr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to memory. Session Manager automatically loads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M.MAC, when the program is started. Session Manager ca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s other than the default macro.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witch /M&lt;MacroName&gt;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macros    Command is &lt;Ctrl 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et of Session Manager keyboard macros is writte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A prompt box will ask for a file name. The macro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file in a special format used by Session Manager.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tored in Session Manager's configured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    Command is &lt;Alt&gt; n     (where n is a number 1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Ctrl F10&gt;  (to playback by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lay back a previously recorded macro.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names of all macros can be displayed, and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for playback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  Command is &lt;Ctrl J&gt; &lt;Ctrl 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strokes entered after this command is activated ar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keyboard macro. To stop macro recording, enter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time. A prompt box will ask for which of the ten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tore the newly recorded one, and for a descriptive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.  Whenever a new macro is recorded, it remains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played back multiple times by using &lt;Ctrl J&gt; n where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you want the macro to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Macros     Command is &lt;Ctrl J&gt; &lt;Ctrl 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allows you to have macro files with the "0" macr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executing. Turn Auto Macros OFF and save the macro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0" macro named as @AUTO. Turn Auto Macros on, and the "0"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xecuted when that macro file is loaded. Th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@MENU in the "0" macro name causes Session Manager to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cro Playback Menu. After an auto executing macro is loa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named to Scrap.  If you want to have an autoexecuting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fault macro file (SM.MAC), you must load that fil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tarted SM.  You can also use the command lin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in Load Macros when starting S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hows the available auto macro variab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riables are translated when the macro file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OADPATH - The current file path when the macro file was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OMEPATH - The configured home directory for Session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ACRONAME - The full filespec for the current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riables are translated when the macro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EXT   - The extension of the current window'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PRE   - The name prefix of the current window'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NAME  - The full filespec of the current window'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ATE      - The system date.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IME      - The system time.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OMBLOCK - The contents of the current block.  The b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f it begins and ends on the same line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than 255 characters. Caution should be used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use of this variable can over fill the macro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ing the end of the macro to be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executed when the macro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AINMENU  - Calls Session Manager's Main Menu with no sub me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SERT(ON)  - Forces insert mod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SERT(OFF) - Forces insert mode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LEARMOD  - Clears the window's modified flag. 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es the current window, before or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issued the command will have 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RSTNAME - The first name of the current message from field.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NAME  - The last name of the current message from field.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first and last names will be display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 cas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ITIALS  - The first and last initials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field.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NF      - The current conference of the message window.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OARD     - The BBS ID code of the current BBS.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WINDOW([WindowName]) - Moves to the window named in [Window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Names are:  Message, NewMsg, Brow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se metas can also be used in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Command is &lt;Ctrl 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recorded within Session Manager can be edited on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racter basis using the built-in macro editor. A promp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for a new name for the macro. The macro will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. It can be edited using the cursor keys, the &lt;Del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BackSpace&gt; keys. Most characters that you typ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into the macro. &lt;Ctrl BackSpace&gt; will delete the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will end the session in the macro editor. &lt;Esc&gt; will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made to the macro. In case you need to ent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 as part of the macro, press &lt;ScrollLock&gt; to enter Lit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In this mode, all keystrokes will be inserted into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interpre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 Directory mask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s all the files in the current directory. A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for entry of alternate paths or filename masks.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irectories may be listed by typing the path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    Command is &lt;Ctrl J&gt; &lt;Ctrl 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New Drive or Pathname 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:\NEW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efault drive or directory may be change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Entering wildcards will cause a directory window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possible choices. Files presently open in other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perly accessed even after the active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   Command is &lt;Ctrl J&gt; &lt;Ctrl 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DOS command (&lt;Enter&gt; for shell) 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OS command or program may be executed. A prompt box will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ame of the command or program to run. Entering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prompt box will cause a DOS shell to be invoked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ny sequence of DOS commands from the shell, and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by typing Exit. The DOS shell requires that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be present in the normal drive and directory assig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Sufficient random-access memory must be available for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command that you specify. You should not execute an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ecomes memory resident while within the DOS shell nor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operation of this option will cause a "press any key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ear before returning to SM.  When called from a macr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method of entering the DOS shell has been provid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ap option (accessed from the 'Config' - 'OS Shell option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 is active, Session Manager will write the current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to a disk file and free all but about 9K of RAM for th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 can be found in the 'Config submenu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area    Command is &lt;Alt 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oggle between the Reader Main Menu and the Editor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Command is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Session Manager help system is on screen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Up&gt; PgDn&gt; to move from one screen to another.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you to the first and last pages of the section.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when you are done using help. Pressing &lt;F1&gt; whil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menu system or within any prompt box will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ontaining more detailed help regarding the selecte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1&gt; while you are entering text will bring up a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ssion Manager menu system is available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. Most of Session Manager's commands may be selec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Within the menu system, you may activate "Key help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etup Display options Key help. With Key help activ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 keystrokes that activate each command will be display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row of the screen while the selection bar is positione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QIN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MQINST.EXE is an external configuration program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help and can be used to do extra things not suppor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such as turn off EMS memory capability,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configuration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 way to configure Session Manager is to start it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the paths, then save the configuration and exit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Start SMQINST.EXE and run through the configuration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retty well handle anything you need to do. You als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f not running the install program but you will be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powerful features. Some of the following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are handled within SMQINST.EX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nfiguration and Editor features are not supported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mail packet imported. The Editor options are not op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are replying to your first message and able t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or SMQINST can be found in a separat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QINST.D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Session Manager the first time,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System Directory configuration. This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most other configuration items are preset b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lef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DIRECTORIE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oard    Packet   System    Options   Confi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System Directories..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 tches.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Home &lt;DIR&gt;    _____________________ |ions..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Work &lt;DIR&gt;    _____________________ |tions.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Folder &lt;DIR&gt;  ______________________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Upload &lt;DIR&gt;  _____________________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ownload &lt;DIR&gt;_____________________ |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Search spec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ZIP spec   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UN ZIP spec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Home &lt;DIR&gt;    C:\SM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&lt;DIR&gt;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urrent location of Session Manager fi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may be named any legal DOS name. The defaul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directory you were in when you unzipped Session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will know its location and you can selec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M directory by merely highlighting that selec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nter&gt;. Defaults exist for all entries except UPLO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&lt;DIR&gt;    Command is &lt;Ctrl J&gt; &lt;Ctrl F&gt;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location where the mail packets will be uncom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plies will also be stored here. This must be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rom the Session Manager directory. The default is \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below the SM \HOME subdirectory. The default can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enter while the \WORK selec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er &lt;DIR&gt;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 to use the special folder function to save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ake an entry here. The suggested entry is @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located under the Session Manager pa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Session Manager will easily keep track of separat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and conference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&lt;DIR&gt;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want your replies deposited. Session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etermine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&lt;DIR&gt;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location of the mail packets. Session Manager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is on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pec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lename mask you want to specify for mail p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something like *.Q* will suffice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spec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will search for the proper compression utilit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enter while highlighted. If a compression utility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DOS path, you will need to enter the compete pa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ression utilities. Session Manager will select the ne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spec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imilar for uncompressing p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S AND SWITCHE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oard    Packet   System    Options   Confi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System Directories.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Flags and Switches.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 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Thread Order     Subject |.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Use tag lines         ON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ave place marks     Ask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Keep replies in QWK  Ask |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acket autosave      As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eply  autosave      As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Import replies       As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Delete packet        As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e-read messages     As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Clean work area      As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Beep on personal   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Quote refer msg  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refix        @Initials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Auto route       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Order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etermine the order that your messages are read.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default setting for your reader. This can be set for Subj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#, From, 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dify the Thread Order also while reading mail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". Notice that the thread order changes in the header. If you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after doing this, the new thread order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will pick messages in each conference alphabe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numbers first, and then letters. This will mai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messages in the sam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# will list messages in numerical order. When deal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any type of relay, messages are listed numerical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arrived at the local Bulletin Board. They are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quence, particularly when dealing with relayed mail from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ists messages alphabetically based upon who wr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sts messages in alphabetical order according to whom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. This is a suitable selection if you desir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ddressed to ALL first and are not interested in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from person to person. You can choose to stop read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ag line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ON allow the use of the Session Manager Taglin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mpty trailing lines of outgoing messages are remov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line is applied. SM will use a specially formatted file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ag lines. That file is named SM.TAG and must be lo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directory. A stand alone program TEXT2TAG.EXE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 ASCII text file to create or append to SM.TAG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mpty line of the file will create a new ta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allow SM to create and update this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your tag lines.  Different TAG files may b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command line switch "/T&lt;TagFil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ddress window opens, the current tag line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ag line field is hilighted, SM will move to the next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SM.TAG file and it will be displayed. 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before moving to the tag line field, the existing ta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. The prompt line will guide you through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the tag line field.  Upon first entering the fie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e the &lt;+&gt; and &lt;-&gt; keys to scroll through th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ss &lt;F10&gt; to accept the tag line and open the window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ss &lt;Enter&gt;, &lt;Up&gt; or &lt;Down&gt; to leave the fiel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tag line in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&lt;Ctrl E&gt; to edit the current tag line and make i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 change in the SM.TA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ess &lt;Left&gt; or &lt;Right&gt; to edit the current ta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ress any normal key to begin entry of a new ta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y of the options 4, 5 and 6 above are used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of the tag field will change to indicate the edi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e.  If you have elected to edit the current tag line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E&gt; option (#4 above), the prompt line will indicate "[EDIT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be able to replace the current tag line in the SM.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you are entering a new tag line or editing an exist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s #5 &amp; #6 above) you can still save the new tag lin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.TAG file but it will be appended to the list. To save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ag line to the SM.TAG file you MUST press &lt;ENTER&gt;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entering the tag line.  If you use th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r &lt;F10&gt; keys to leave this field, the tag line will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ut it will not be saved to the TAG file. Tagline max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lines support the meta stat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Y                    @FIRS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TE                   @LAS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TIME                  @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IME                   @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IT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Note on Meta stat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sted statements that are unique to a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the CURRENT message at the time they are trans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tag lines in general, when used, meta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ranslated WHEN THE MESSAGE IS SAVED.  For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this will not cause a problem, but you should be a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f you have moved from the original message when you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ssage, the statements will apply to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essage window is closed (no current message) the "A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f the statements will be replaced with an "!" to de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in th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place mark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YES/NO/ASK.  This determines the condition of the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rk messages as (�) Read, (M)arked for a folder, and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(F)older when you save a packet.  If you do not sav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s, these flag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replies in QWK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YES/NO/ASK.  If NO, your replies will not b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ing Packet.  If you have not done Prep Upload, your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st when the work directory is clea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autosave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YES/NO/ASK. Packet AutoSave YES will sav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, and any messages you have entered, when you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. NO will not save the packet... i.e.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rote and other information is not saved. If you have not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plies (with REPLY AUTOSAVE or PREP UPLOAD),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 ASK will prompt you for a yes/no answer when you leave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autosave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Autosave YES will automatically save any messages you wro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NAME.REP packet to be uploaded. Messages you have ente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deleted will also be saved, but marked as deleted.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ave NO will not save anything to the BBSNAME.REP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, if desired, will have to be performed manual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/Prep Upload submenu. Reply Autosave Ask will cause a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y messages when you leave Session Manager.  NOTE: 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 refers to saving to the BBSNAME.REP file only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keep replies in the QWK, and you save your pack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ession Manager, your replies will be in the packe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continue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synopsis of the handling of existing RE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I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M detects an existing REP that was created from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(and thus has at least some matching messages in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nd upload directories), the program will provid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clude previously saved messages in REP? &lt;Y/N/A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e to this prompt will give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]es = Save the entire packet without asking que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o  = Do not save previously saved replies and do not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sk = Question all previously saved repl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= Abort the operation 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nswer here should depend on the status of that REP packe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 packet has been successfully uploaded to the BBS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would be [N]o.  In that case, only those active repl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 been previously saved will be written to the new 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tention is to, in effect, append new messages into the 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proper answer would be [Y]es and you will be sav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replies without being questioned to resave each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M detects a REP packet that matches the current BBS bu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reated from the current packet, the program will prov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rent REP packet will be overwritten.  Continue? &lt;Y/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e to this prompt will give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es = Save all active replies and question previously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o  = Abort the process with no further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= Same as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this prompt will appear after you have gotten a new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and an old REP is still hang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IMPORTANT NOTE 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t no time will Session  Manager APPEND messages to an exist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 packet. Each time the  "Prep upload" operation is performed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ill  require that  the REP  be totally  rewritten. That  means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ither by direct menu selection  or via the automatic save that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occur as you are exiting  the program. You the user must be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ware of the status of any REP that exists for the current BBS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ssion Manager cannot  know if the REP packet  in question has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een  sent to  the BBS.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replies 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can automatically import replies mat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BS's ID code.  If you are opening a mail packet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aved by SM and it was saved with replies, then S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utomatically import the reply packet that had been crea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essages as that would surely duplicate thos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imported replies will be appended to the reply area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/NO/ASK will select your desired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read message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read messages has three possible selections, YES/NO/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NO disables re-reading messages; YES allows you to re-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; ASK prompts causes a Yes/No prompt later if you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nference where all messages have been read.  If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or ASK are entered here, Session Manager will normally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read messages when you are moving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'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Packet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Packet YES will delete the packet when you start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Delete Packet NO will not. Delete packet ASK will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/No prompt to delete the packet when you start Sess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work area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Work Area YES will delete all files in the \WORK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xit of Session Manager. Clean Work Area NO will not cle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rea. Ask will prompt you for a Yes/no response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on personal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on Personal has three selections, YES/NO/ALL. YES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to beep on your personal messages. NO will caus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s. ALL will beep on messages addressed to you and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refer msg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our default for quoting the message to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.  When toggled ON, the entire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copied into the &lt;REPLY&gt; window and th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will be applied to each line. You should be aware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 each quoted line will grow in length by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prefix. Translated, there is no reformatting performed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pplied prefix.  This option can also be toggled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essage. When you initiate a reply, the address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field to the right side of the the "Refer" field titled "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".  You can toggle the setting by entering a "Y" or "N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termines the quoting prefix used when Quote Refer Msg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ix may contain the same meta statements used in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s previously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route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 of the "Auto route" toggle will carry into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hen appropriate.  This option will automatically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Relay message routing capabilities.  When you are replying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containing the "PCRelay" tag line, SM can place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code on the top line of your message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window.  This option will appear in the addres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this feature is available.  In other words, you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"Auto route:" field in non echoed conferences, nor wi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 on messages not supporting this feature.  If th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to you, or you make it private, AND is capable of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, the state of the flag will be "Y" no matter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oard    Packet   System    Options   Confi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System Directories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Flags &amp; switche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Display options.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  option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Snow control OFF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Block cursor OFF | up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43/50 line   OFF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Key help 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Zoom state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ontrol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now Control is ON, Session Manager avoid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ence patterns called "snow" that are produced by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dapters, notably the older IBM Color Graphics Adapte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lor adapters, the Snow Control can be turned off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s screen updating performance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ursor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offers a choice between a blinking hardwar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olid unblink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/50 Line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puters equipped with an EGA or VGA Adapter, Session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isplay 43 or 50 lines on the screen. Toggle this option ON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text display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Help    Command is &lt;Ctrl J&gt; &lt;Ctrl K&gt;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Key Help is ON, Session Manager will display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that correspond to each menu selection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through the menu system. This will be shown in the top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 and can serve to familiarize you with the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nd speed up your editing as you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State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this toggle determines Session Manager'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when more than one window is on the screen. Whe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State is OFF, multiple windows will appear simultaneous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When Initial Zoom State is ON, multiple window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ed. The last file opened will be visible on the scre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will be hidden behind it. Initial Zoom State is sav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default. The normal &lt;F5&gt; zoom window comm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t any time, regardless of Initial Zoom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S SHELL 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oard    Packet   System    Options   Config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ystem Directories.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lags &amp; switches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Display option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OS Shell options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wap memory to disk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Use smart swapping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Minimum RAM size      3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memory to disk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shelling to DOS. When toggled on allows Session Manag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the current contents of RAM to a disk file. This will fre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memory being used by Session Manager to ru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ithout abandon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mart swapping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on will cause Session Manager to check the available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iting to the command shell. If the amount of free 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the amount configured as the minimum RAM size,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ll swap the current contents of RAM to a disk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dditional memory 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RAM size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Smart swapping. Set to the minimum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RAM before swapping of memory to a disk file when exi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shell. The amount of RAM is entered in K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oard    Packet   System    Options   Confi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ystem Directories.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lags &amp; switches.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Colors --------  | Display options.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Normal Text          | | OS Shell options.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rked Block         | | Colors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ndow Status        | | Save Setup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ompt Line          |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lock Cursor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enu Text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enu Frame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enu Select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enu Hilite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essage header tex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essage header dat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essage header fra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put window tex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put window data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put window specia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put window fram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colors may be adjusted on the Options Color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s made using the cursor up and down arrow keys.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lor attributes for each individual selection is done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cursor arrow keys and pressing &lt;Enter&gt; to select. 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 color library provided with SMQ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setup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save the setup each time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. This preserves the current setup fo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0&gt; to access the editor menu b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=--------=-------------=----------=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a letter of each item on the menu is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highlighted letter is one of the ways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option. Another way is to move to the desir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rrow keys or a mouse and then pressing &lt;Enter&gt;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the Quick Menu option by pressing &lt;Alt&gt; and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e desir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 C&gt; to access the Config submenu. You will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Margins.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ormat option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Tabs.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dit file opt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ave setup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set up your editor defaults. Be sure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GI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Margins.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ormat option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Tabs..       | Left         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dit file opt| Right         7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ave setup   | Top          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| Bottom       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Page length   9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 line length and the Max line count are directally t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argin and page length values.  These have been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at 95 and 70 respectively.  If you are using tag lines, 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just accordingly.  Thus if you write a message containing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, you will be prompted that the message has too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ince the tear line and the tag line will cause the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96 lines of text. Pressing &lt;Esc&gt; at either the "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ed" or "line count exceeded" error messages is treat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es answer at the "correct now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nd Right    Command is &lt;Ctrl O&gt; &lt;Ctrl 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Ctrl O&gt; &lt;Ctrl 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hould be set to 1. Right should be set to a value between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70. This precludes truncating lines. PC Board bulletin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a maximum line length of 72 characters. This valu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o allow Word Wrap to move words to the next line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ing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p margin of 1 is desired.  Press T,  &lt;Enter&gt; the new numb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rmally want one line here. Press B, &lt;Enter&gt; the new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Length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depends on the bulletin board you are working with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SysOp option to change the maximum number of lines a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system. Two normal lengths are 66 and 98. If you deal wi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BBS and they differ, it should be set to the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wo systems so that it will work with both.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longer messages. It is used only if page breaks ar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dislplay the number of lines selected. You should not go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Margins.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ormat option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Tabs..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dit f| Justify    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ave S| Word wrap  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| Autoindent 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Insert mode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Page breaks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Compress wrap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y    Command is &lt;Ctrl O&gt; &lt;Ctrl 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ustify mode is active, the lines of text will be evenly al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side margin. This is done by filling areas between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tra spaces so that the rightmost word ends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   Command is &lt;Ctrl O&gt; &lt;Ctrl 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ord Wrap is off, paragraph reformatting is not possi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yping occurs beyond the right margin, it will continue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the right margin setting. Only an &lt;Enter&gt; or &lt;Home&gt; will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left again. When Word Wrap is on, typing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will automatically shift to the next line. Word Wrap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 on to keep from truncating long lines due to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BS software. (Recommend 72 character per line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   Command is &lt;Ctrl Q&gt; &lt;Ctrl 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allows you to continue typing with a new left margin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useful when you wish to indent a portion of your tex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    Command is &lt;Ctrl V&gt; or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mode is off, you will overwrite previous character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it will insert the characters before the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s    Command is &lt;Ctrl O&gt; &lt;Ctrl 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 mode creates a block on the left side of the screen,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ottom. It has an arrow displayed in it to show where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are located. Turn Page breaks off and the block goes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fault, Session Manager will not allow entering of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onger than 99 lines.  When saving a &lt;REPLY&gt; or &lt;NEW MS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warned if it is longer than 99 lines and gi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make 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Wrap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Session Manager compresses extra spaces out of an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is wrapped. This feature is required to "unjustify"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previously been right justified. However, in some ca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will remove desired spaces, as in the case of al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figures. When this toggle is OFF, extra spac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 from lines being wra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Margins.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ormat option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Tabs.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dit f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ave s| Set tab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| Put tab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Restore eve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Edit tab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Display tabs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Fixed     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Tab size        8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abs    Command is &lt;Ctrl O&gt; &lt;Ctrl 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abs will set your tabs according to the blank character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line. This is very useful when you enter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 and use Set tabs to reset to this value. An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hange, type in another line and set tabs again or go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tabs by using "Restore ev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ab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abs will print the tab locations on the screen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ll not be printed and make it convenient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ab settings several times in the sa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even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even will restore the tabs according to what is set in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(Tab size). Tabs will be reset to ev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abs    Command is &lt;Ctrl O&gt; &lt;Ctrl 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abs function will allow you to change the tab setting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s&gt;, &lt;Del&gt;, and &lt;Enter&gt; keys on tab line display. The "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" should be ON to do this. These settings are temporar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ve Session Manager, they will return to the setting in "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abs    Command is &lt;Ctrl O&gt; &lt;Ctrl 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tab settings at the top of each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   Command is &lt;Ctrl O&gt; &lt;Ctrl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xed tabs are ON, tab positions are taken from a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that you can set to even spacing or customiz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ab commands. When Fixed tabs are OFF, tab posi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contents of the text surround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ize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ize sets the repeat variable for the tabs. (i.e., If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8" then 8 and every multiple of 8 will be a tab loc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etting, press "T" &lt;Enter&gt; the new numb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. Use "Restore even" to display the new settings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Session Manager, the tabs will be restored to the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FILE 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Margins.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ormat option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Tabs.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dit file options.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ave s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| File extensio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Make BAK files        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Place Markers         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Auto Place Markers    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Expand tabs           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Write tabs            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Strip hi-bit          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Undo limit                 2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optional entry.  If you enter an extention here,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ssion Manager's menu system to recall a file,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s with that extention.  You should not include a perio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OS wildcards.  The entry is limited to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BAK file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ON, backup files (BAK) are automatically made when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Marker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ON, the current cursor location is sav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le. When the file is reloaded, the cursor will be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it was when the file was saved.  This is only tru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ext files and provides compatibility with p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Place Marker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ON, the current cursor location is saved on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had previously had the cursor position sav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hen the file was read. This option is only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lace Marker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ab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abs allows files created with other editors an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to have the tabs changed into spaces. If it is OFF,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up as control "I" characters. This should norm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 to allow importing text into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ab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Session Manager does not write tab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saved from the editor.  If Tab Writing is activ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will translate sequences of spaces to tabs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disk space for the output file.  Tabs are comput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spacing currently set for fixed tabs.  Multiple space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pairs of single or double quotes (as used in Pascal or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) will not be converted t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hi-bit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Hi-bit strip is ON, the most significant bit of eac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rom the disk will be set to zero. This is us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files previously generated in WordStar document mode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"dot commands" used for WordStar document formatt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to Session Manager's format character (@)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ing the hi-bit will also affect any usage of the IBM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 set, such as the line drawing characters.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have this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Limit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20 lines of deleted text are stored for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ion. To change the setting, press "U" &lt;Enter&gt; the new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 SETUP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save the options set up the way you want them, you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. Do not use Save setup for temporary option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 F&gt; to access the File submenu.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pen.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lo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av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rite to.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.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et inf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t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Command is &lt;Ctrl O&gt; &lt;Ctrl A&gt; or &lt;Shift 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pen.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lo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av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rite to.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.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et inf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t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 Pathname of file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SM\*.*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box will ask for the name of a file to open. 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already being edited, the current window will be spl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, and the new file will be read into the new window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a file name, you may enter DOS wildcards or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rive or subdirectory. In this case, another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names of all matching files. You can select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y using the cursor keypad, or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that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Command is  &lt;Ctrl K&gt; &lt;Ctrl D&gt; or &lt;F3&gt; or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ext file will be closed and the window clear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been modified since being saved, you will be gi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save it.  &lt;F3&gt; will close the file and prompt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ile to edit.  &lt;F9&gt; will simply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Command is &lt;Ctrl K&gt; &lt;Ctrl S&gt; or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ave your new message or text.  If used in a &lt;REPL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that window is closed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SSAGE&gt; window.  If used in a text file, the file will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continue the edit session.  All empty trailing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messages are removed before the tag line is ap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   Command is &lt;Ctrl K&gt; &lt;Ctrl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File Name to Write to 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will prompt for a filename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Command is &lt;Ctrl K&gt; &lt;Ctrl 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onfigure print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nfo    Command is &lt;Ctrl J&gt; &lt;Ctrl 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pen.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lo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av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rite to..  |        -----SesMngr Version 1.00r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..     |       |  Current Fil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et info    |       |  C:\SM\&lt;REPLY&gt;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t        |       |  Modifie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 |  123 Lin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3936 Byt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136 Word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19:30:25   Jan 15, 1989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354807 RAM bytes fre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DOS Version: 3.30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29587776 Disk bytes fre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Current Directory: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C:\S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facts about Session Manager and the current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Information shown includes the complete path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; its size in bytes, words, lines, and pages; wheth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last save; the time and date;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nd disk space; the current directory; and the DOS and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Command is &lt;Ctrl K&gt; &lt;Ctrl Q&gt; or &lt;Alt 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session will end and you will return to DOS.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have been modified, prompt boxes will appear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opportunity to save each modified file. If you press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of the prompt boxes, the FILE QUIT 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and you will return to the current tex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OP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 E&gt; to access the Edit Opts submenu. You will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ndow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ex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lock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o to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arch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ndow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ext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lock  | Go to..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o to  | Zoom OFF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arch | Previous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| Nex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Resiz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   Command is &lt;Ctrl J&gt; &lt;Ctrl 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re than one window is open you may select which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Command is &lt;Ctrl O&gt; &lt;Ctrl Z&gt; or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will grow and fill the entire screen. Oth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re kept in memory. The Next window and Previou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bring that window to the forefront. Text mark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may be accessed in the hidden windows although a block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deleted from a hidden window. When zoom is active,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appear at the left edge of the window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the zoom command will make all window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   Command is &lt;Ctrl O&gt; &lt;Ctrl P&gt; or &lt;Shift 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ove the cursor to the previous window on the scree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op window, it will go to the la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Command is &lt;Ctrl O&gt; &lt;Ctrl N&gt; or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ove the cursor to the next window on the screen. I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window, it will go to the fir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    Command is &lt;Ctrl O&gt; &lt;Ctrl 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window size of the current window be changed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arrow keys to make the window smaller or lar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when the window is the required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ndow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ex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lock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o to | Format paragraph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arch| Temporary margin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| Margin releas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enter lin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et marker.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store lin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Undelet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paragraph    Command is &lt;Ctrl 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paragraph is available only when Word Wrap mode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reformatting will move words so the lines are as fu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within the current margins. If Justify mode is act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ll also be right justified. The paragraph reform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when a blank line, or a line beginning with a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@),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margin    Command is &lt;Ctrl O&gt; &lt;Ctrl 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eft margin will be moved to the right by one tab 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mporary margin will remain in force until you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aragraph. The temporary margin is indicated by a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arrow on the window tab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release    Command is &lt;Ctrl O&gt; &lt;Ctrl 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Margin Release ON allows you to type beyond the 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ord Wrap mode is active. Margin release remains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cursor is moved to another line or can be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line    Command is &lt;Ctrl O&gt; &lt;Ctrl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 will be centered between the mar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arker    Command is &lt;Ctrl K&gt; n  (where n is the marker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ndow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ex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lock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o to | Format paragraph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arch| Temporary margin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| Margin releas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Markers---- er lin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0 Available  |marker..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1 Available  |ore lin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2 Available  |let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3 Available  |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4 Availabl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5 Availabl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6 Availabl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7 Availabl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8 Availabl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9 Availab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tores a record of the current cursor position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return later. Session Manager supports up to te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s (labeled 0-9). The text marker display writes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here it is placed. It does not affect the actual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erely hides it. When setting markers from the menu a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showing which markers are already in use. Redefin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marker erases the previously stored marker. Def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at the same position has the effect of er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line    Command is &lt;Ctrl Q&gt; &lt;Ctrl 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 of text will be restored to its appearanc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when the cursor was moved onto the line. 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will also be restored to the value when it ent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    Command is &lt;Ctrl Q&gt; &lt;Ctrl 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tore deleted lines as configured, one lin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Window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ext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ock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o to  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earch| Begin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| End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Hid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Cop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Mov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Delete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Write..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Read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Forma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Command is &lt;Ctrl K&gt; &lt;Ctrl B&gt; or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the beginn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Command is &lt;Ctrl K&gt; &lt;Ctrl K&gt; or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   Command is &lt;Ctrl K&gt; &lt;Ctrl 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-screen highlighting of the marked block is toggled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can be copied, moved, or deleted only when the b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y marked. Movement to block start or end is possible ev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is no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Command is &lt;Ctrl K&gt; &lt;Ctrl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block will be inserted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Command is &lt;Ctrl K&gt; &lt;Ctrl 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block will be moved to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Command is &lt;Ctrl K&gt; &lt;Ctrl 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block will be deleted from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Command is &lt;Ctrl K&gt; &lt;Ctrl 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marked block will be written to a disk fil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 already exists, you will be given the cho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it or app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Command is &lt;Ctrl K&gt; &lt;Ctrl 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box will ask for the name of a file to read. When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ile name, you may enter DOS wildcards or the name of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or subdirectory. In this case, another window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all matching files. You can select from this list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pad, or by pressing the first letter of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you are interested. The contents of the file will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as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Command is &lt;Ctrl K&gt; &lt;Ctrl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will be applied to all lines of text in the block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ust be highlighted, and the cursor must be somewhere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, or an error message will be pro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TO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Windo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ext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ock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o to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earch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| Page number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Line number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Column number..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op of fi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Bottom of file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Marker.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Start of block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End of block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    Command is &lt;Ctrl J&gt; &lt;Ctrl 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repositioned to the beginning o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This command is available only when pagination is a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ox will request the target page number. If the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plus (+) or minus (-), the target page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relative to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    Command is &lt;Ctrl J&gt; &lt;Ctrl 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repositioned to the specified line numb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ox will request the target line number. Enter any numbe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is preceded by a plus (+) or minus (-), the targe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be calculated relative to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number    Command is &lt;Ctrl J&gt; &lt;Ctrl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repositioned to the specified column numb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ox will request the column number. If the value is prec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plus (+) or minus (-) sign, the target column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relative to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file    Command is &lt;Ctrl P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moved to the fir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file    Command is &lt;Ctrl 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moved past the last character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   Command is &lt;Ctrl Q&gt; n  (where n is the marker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ndow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ex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lock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o to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arch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| Page number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L ---Markers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|  0 Not Se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T|  1 Not Se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B|  2 Not Se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M|  3 Not Se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|  4 Not Se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|  5 Not Se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|  6 Not Se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7 Not Se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8 Not Se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9 Not Se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position of a previously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arkers. Session Manager supports up to ten markers,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9. When you jump to a marker from the menu system, anoth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showing which markers have previously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block    Command is &lt;Ctrl Q&gt; &lt;Ctrl 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moved to the start of the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block    Command is &lt;Ctrl Q&gt; &lt;Ctrl 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moved to the end of the marked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ndow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ex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lock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o to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arch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ind.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place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Use macro..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Agai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Command is &lt;Ctrl Q&gt; &lt;Ctrl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box will allow entry of the text pattern and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Search options control the behavior of the searc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ignore case (Upper-case) while sear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search Backwards from the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search Globally, starting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end, if searching backwar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search Locally (only within marked blo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search for the nth occurrence of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 is 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will be searched. When the pattern is fo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be positioned at the end of the highlighte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   Command is &lt;Ctrl Q&gt; &lt;Ctrl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box allows entry of the search text, replacement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s. Search options control the behavior of the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ignore case (Upper-case) while sear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search Backwards from the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search Globally, starting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end, if searching backwar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search Locally (only within marked blo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do Not prompt for confirmation when the pattern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replace n occurrences of the string (n is an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will be searched. If the N op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a prompt will occur each time the search patter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This prompt will provid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replace this text and continue sear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do Not replace, but continue sear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replace this text and replace All others without promp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do not replace, and Quit searc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acro    Command is &lt;Ctrl Q&gt; &lt;Ctrl M&gt; or &lt;Ctrl Q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box will allow entry of the search text, macro se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rch options. The following search options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ignore case (Upper-case) whil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search Backwards from the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search Globally, starting at the extrem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search Locally (only within marked blo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do Not prompt for confirmation when the pattern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apply macro for n occurrences of the search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 is an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will be searched. When a match is fo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acro will be played back. If the N op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a prompt will occur each time the search patter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This prompt will provid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apply macro and continue sear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do Not apply macro, but continue sear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pply macro and apply at All matches without promp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do not apply macro, and Quit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Command is &lt;Ctrl 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search operation will be rep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supports the alternate font feature of standard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GA video adaptors.  A set of font files are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types of adap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EGA.FNT   - Standard 25 line font for 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EGA88.FNT - Compressed 43 line font for 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VGA.FNT   - Standard 25 line font for 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VGA88.FNT - Compressed 50 line font f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ssion Manager is started and the proper font file is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upport directory, it will be loaded and display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isable this feature using the SMQINST program.  Also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have these files if you are not us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display adaptors, nor do you need the font fi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your adaptor.  It is recommended that if you do not de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alternate fonts, that this option be disabled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determine that they do no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"/" or "-"    upper or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[filename]  specify alternat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the macro file SM.MAC will be loaded when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is started.  This allows you to specify an alternat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.  If the path to this file is not specified, then 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ssume the file should exist in the suppor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if the extension is not specified then the MAC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.  There must be no spaces between the "/m" and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[filename]  specify alternate 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the tag line file SM.TAG will be used when entering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This allows you to specify an alternate tag lin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If the path to this file is not specified, then S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the file should exist in the support directory. Like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extension is not specified then the TAG exten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.  There must be no spaces between the "/m" and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w forces mono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mono monitor on a color video adaptor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ill force the use of the mono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w disables O/S window during zipp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mall number of systems, there may be some problems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hen it attempts to limit system shells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c forces SM to act as though it is working with a TomCat!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ssion Manager detects that it is working with a TomCa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generated QWK packet, some special preparations must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he features to work properly.  Some older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or as well as some doors (of which we had no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ledge) may 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enable Sysop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version you cannot change your name unless thi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. This option is for those that have Sysop privile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TA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UTO      - Used in the scrap macro to make it autoexecu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ENU      - Used in the scrap macro causes Session Manag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 at the Macro Playback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OADPATH  - The current file path when the macro file was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OMEPATH  - The configured home directory for Session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ACRONAME - The full filespec for the current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EXT   - The extension of the current window'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PRE   - The name prefix of the current window'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NAME  - The full filespec of the current window'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ATE      - The system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IME      - The system time in the format hh:mm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TIME     - The system time in a military format HH:MM: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OMBLOCK - The contents of the current block.  The b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f it begins and ends on the same line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than 255 characters. Caution should be used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use of this variable can over fill the macro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ing the end of the macro to be trun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AINMENU  - Calls Session Manager's Main Menu with no sub me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SERT(ON)  - Forces insert mod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SERT(OFF) - Forces insert mode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LEARMOD  - Clears the window's modified flag. 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es the current window, before or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issued the command will have 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RSTNAME - The first name of the current message from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NAME  - The last name of the current message from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first and last names will be display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 cas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ITIALS  - The first and last initials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NF      - The current conference of the messag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OARD     - The BBS ID code of the current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WINDOW([WindowName]) - Moves to the window named in [Window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Names are:  Message, NewMsg, Brow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lines support the meta stat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Y                    @FIRS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TE                   @LAS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IME                   @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TIME                  @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IT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REFERENC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NAME               PRIMARY COMMAND           SECONDAR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andon file               P: &lt;AltX&gt;                 S: &lt;CtrlK&gt;&lt;CtrlQ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command (1 char)     P: &lt;CtrlU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menus             P: &lt;F10&gt;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window                 P: &lt;CtrlO&gt;&lt;CtrlA&gt;         S: &lt;ShiftF3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 tab               P: &lt;ShiftTab&gt;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lock                P: &lt;CtrlK&gt;&lt;CtrlB&gt;         S: &lt;F7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help 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block            P: &lt;CtrlQ&gt;&lt;CtrlK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screen           P: &lt;CtrlEnd&gt;              S: &lt;CtrlQ&gt;&lt;CtrlX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window           P: &lt;CtrlPgDn&gt;             S: &lt;CtrlQ&gt;&lt;Ctrl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line                P: &lt;CtrlO&gt;&lt;CtrlC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eft             P: &lt;Lft&gt;                  S: &lt;Ctrl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right            P: &lt;Rgt&gt;                  S: &lt;Ctrl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window               P: &lt;F9&gt;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block                 P: &lt;CtrlK&gt;&lt;CtrlC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help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left side        P: &lt;Home&gt;                 S: &lt;CtrlQ&gt;&lt;Ctrl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right side       P: &lt;End&gt;                  S: &lt;CtrlQ&gt;&lt;Ctrl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abs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block               P: &lt;CtrlK&gt;&lt;CtrlY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urrent character   P: &lt;Del&gt;                  S: &lt;Ctrl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help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eft character      P: &lt;CtrlH&gt;                S: &lt;CtrlBk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               P: &lt;CtrlY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(no undo)      P: &lt;CtrlQ&gt;&lt;CtrlT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right          P: &lt;CtrlQ&gt;&lt;CtrlY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right word          P: &lt;CtrlT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SCII table        P: &lt;AltU&gt;&lt;CtrlA&gt;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o equal indent       P: &lt;CtrlJ&gt;&lt;CtrlE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nother file          P: &lt;F3&gt;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macro                 P: &lt;CtrlF7&gt;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ab line              P: &lt;CtrlO&gt;&lt;CtrlE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aglines              P: &lt;CtrlE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block                  P: &lt;CtrlK&gt;&lt;CtrlK&gt;         S: &lt;F8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rectory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elp  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d replace           P: &lt;CtrlQ&gt;&lt;CtrlA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next                  P: &lt;CtrlL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pattern               P: &lt;CtrlQ&gt;&lt;CtrlF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/Replace help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undo buffer          P: &lt;CtrlQ&gt;&lt;CtrlJ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Board Menu           P: &lt;AltB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column               P: &lt;CtrlJ&gt;&lt;CtrlC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Config Menu          P: &lt;AltC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Edit ops Menu        P: &lt;AltE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File Menu            P: &lt;AltF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line                 P: &lt;CtrlJ&gt;&lt;CtrlL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Packet Menu          P: &lt;AltP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page                 P: &lt;CtrlJ&gt;&lt;CtrlP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System Menu          P: &lt;AltS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window               P: &lt;CtrlJ&gt;&lt;CtrlW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nu                  P: &lt;F1&gt;                   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NAME               PRIMARY COMMAND           SECONDAR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control char        P: &lt;CtrlP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Escape Character    P: &lt;Esc&gt;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line                P: &lt;CtrlN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undo buffer         P: &lt;CtrlQ&gt;&lt;CtrlV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DOS shell           P: &lt;CtrlJ&gt;&lt;CtrlO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0              P: &lt;CtrlQ&gt;0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1              P: &lt;CtrlQ&gt;1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2              P: &lt;CtrlQ&gt;2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3              P: &lt;CtrlQ&gt;3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4              P: &lt;CtrlQ&gt;4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5              P: &lt;CtrlQ&gt;5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6              P: &lt;CtrlQ&gt;6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7              P: &lt;CtrlQ&gt;7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8              P: &lt;CtrlQ&gt;8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9              P: &lt;CtrlQ&gt;9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marker by menu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own                  P: &lt;Dn&gt;                   S: &lt;CtrlX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p                    P: &lt;Up&gt;                   S: &lt;Ctr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macros from disk      P: &lt;CtrlF9&gt;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drive/path             P: &lt;CtrlJ&gt;&lt;CtrlD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                P: &lt;CtrlO&gt;&lt;CtrlV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help 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release             P: &lt;CtrlO&gt;&lt;CtrlX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current word          P: &lt;CtrlK&gt;&lt;CtrlT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block                 P: &lt;CtrlK&gt;&lt;CtrlV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                   P: &lt;CtrlM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entence              P: &lt;CtrlQ&gt;&lt;CtrlZ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window                P: &lt;CtrlO&gt;&lt;CtrlN&gt;         S: &lt;F6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down                  P: &lt;PgDn&gt;                 S: &lt;Ctrl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p                    P: &lt;PgUp&gt;                 S: &lt;Ctrl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1           P: &lt;Alt1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2           P: &lt;Alt2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3           P: &lt;Alt3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4           P: &lt;Alt4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5           P: &lt;Alt5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6           P: &lt;Alt6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7           P: &lt;Alt7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8           P: &lt;Alt8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9           P: &lt;Alt9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by menu     P: &lt;CtrlF10&gt;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scrap             P: &lt;CtrlJ&gt;&lt;CtrlI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1 time  P: &lt;CtrlJ&gt;1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2 times P: &lt;CtrlJ&gt;2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3 times P: &lt;CtrlJ&gt;3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4 times P: &lt;CtrlJ&gt;4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5 times P: &lt;CtrlJ&gt;5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6 times P: &lt;CtrlJ&gt;6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7 times P: &lt;CtrlJ&gt;7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8 times P: &lt;CtrlJ&gt;8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9 times P: &lt;CtrlJ&gt;9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cursor position   P: &lt;CtrlQ&gt;&lt;CtrlP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entence          P: &lt;CtrlQ&gt;&lt;CtrlW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window            P: &lt;CtrlO&gt;&lt;CtrlP&gt;         S: &lt;ShiftF6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ile                 P: &lt;CtrlK&gt;&lt;CtrlP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at help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movement help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NAME               PRIMARY COMMAND           SECONDAR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file into window      P: &lt;CtrlK&gt;&lt;CtrlR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 block             P: &lt;CtrlK&gt;&lt;CtrlF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 paragraph         P: &lt;CtrlB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 current window      P: &lt;CtrlO&gt;&lt;CtrlS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line               P: &lt;CtrlQ&gt;&lt;CtrlL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nd continue edit     P: &lt;CtrlK&gt;&lt;CtrlS&gt;         S: &lt;F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nd exit to DOS       P: &lt;CtrlK&gt;&lt;CtrlX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defaults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/switch files          P: &lt;CtrlK&gt;&lt;CtrlD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ab line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down                P: &lt;CtrlZ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up                  P: &lt;CtrlW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and apply macro     P: &lt;CtrlQ&gt;&lt;CtrlM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 marker via menu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ottom margin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lors 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extension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eft margin            P: &lt;CtrlO&gt;&lt;CtrlL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0               P: &lt;CtrlK&gt;0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1               P: &lt;CtrlK&gt;1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2               P: &lt;CtrlK&gt;2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3               P: &lt;CtrlK&gt;3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4               P: &lt;CtrlK&gt;4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5               P: &lt;CtrlK&gt;5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6               P: &lt;CtrlK&gt;6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7               P: &lt;CtrlK&gt;7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8               P: &lt;CtrlK&gt;8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9               P: &lt;CtrlK&gt;9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ge length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ight margin           P: &lt;CtrlO&gt;&lt;CtrlR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upport path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b line               P: &lt;CtrlO&gt;&lt;CtrlI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b size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emp margin            P: &lt;CtrlO&gt;&lt;CtrlG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p margin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ndo limit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help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vailable memory      P: &lt;CtrlJ&gt;&lt;CtrlR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help summary          P: &lt;CtrlJ&gt;&lt;CtrlH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system info           P: &lt;CtrlJ&gt;&lt;CtrlV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help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               P: &lt;CtrlI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help   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 margin to cursor      P: &lt;CtrlO&gt;&lt;CtrlH&gt;         S: &lt;F4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help  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43 line mode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autoindent mode     P: &lt;CtrlQ&gt;&lt;CtrlI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block display       P: &lt;CtrlK&gt;&lt;CtrlH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block cursor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case                P: &lt;CtrlO&gt;&lt;CtrlO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column block        P: &lt;CtrlK&gt;&lt;CtrlM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compress at wrap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fixed tabs          P: &lt;CtrlO&gt;&lt;CtrlF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hi-bit strip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initial zoom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insert mode         P: &lt;CtrlV&gt;                S: &lt;In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NAME               PRIMARY COMMAND           SECONDAR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key help            P: &lt;CtrlJ&gt;&lt;CtrlK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line block          P: &lt;CtrlK&gt;&lt;CtrlM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macro record        P: &lt;CtrlJ&gt;&lt;CtrlT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marker display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pagination          P: &lt;CtrlO&gt;&lt;CtrlB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right justify       P: &lt;CtrlO&gt;&lt;CtrlJ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snow check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tab expansion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tab line            P: &lt;CtrlO&gt;&lt;CtrlT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tab writing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word wrap           P: &lt;CtrlO&gt;&lt;CtrlW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block               P: &lt;CtrlQ&gt;&lt;CtrlB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screen              P: &lt;CtrlHome&gt;             S: &lt;CtrlQ&gt;&lt;Ctr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window              P: &lt;CtrlPgUp&gt;             S: &lt;CtrlQ&gt;&lt;Ctrl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last deletion         P: &lt;CtrlQ&gt;&lt;CtrlU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equal indent         P: &lt;CtrlJ&gt;&lt;CtrlB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               P: &lt;CtrlO&gt;&lt;CtrlU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help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help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left                  P: &lt;CtrlLft&gt;              S: &lt;Ctrl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right                 P: &lt;CtrlRgt&gt;              S: &lt;Ctrl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block to file        P: &lt;CtrlK&gt;&lt;CtrlW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macros to disk       P: &lt;CtrlF8&gt;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named file        P: &lt;CtrlK&gt;&lt;CtrlN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current window        P: &lt;CtrlO&gt;&lt;CtrlZ&gt;         S: &lt;F5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D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S NOTES, COMMENTS AND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by this time you have come to appreciate the pow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ility of Session Manager.  If you are one of the few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is before you have actually started the program, then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say that SM was not written to be "like" any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offline readers.  If you do have experience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products, then some things will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onths of thought went into the design of Session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project was even started.  In all cases, every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ade to give you more power and flexibility to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s offline.  The version you see here is not int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end of SM's development.  Many new features are plan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ture.  Your support will help to insure that the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ways open to your comments and suggestions for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ntact me via the RIME network with a message addre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 HART" in the Session Manager conference.  Alternatively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via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ssion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135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sapeake, Virgi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325-05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at you will enjoy using Session Manager.  See you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pecial thanks are in order for those who have played a par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ing Session Manager into your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International for their fine language comp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Turbo Pascal Turbo C and TASM. Without the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be reading th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Sparky) Herring for getting all of th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p Compton for getting my interest in offline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ic Cockrell for keeping m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y BBS Sysops who are gracious enough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BBSing to grow.  Without these folks non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ME Network Administration for providing a for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many of the pre-release problems could be wo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  And, for providing their network to allow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ss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ssion Manager Development Team of Paul Wil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lph Rogers, Dennis Tuttle, Mark Harris, Char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eseman, Mark Durstewitz, Gil McCulley, and Butch D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of what SM has evolved to is a direct result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 Wilson and  Faye Kahn  for their  help in prep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ocumentation. If it wasn't  for them I would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iting documentation.  These 2 have put up with a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sometimes cranky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family deserves special thanks for putting up with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hours of my absence while I was seemingly glu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.  I think that both of my children have g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inches since this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y beta testers that took their time to evalu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on Session Manager during its infancy.  Severa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eople have made significant contributio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f Session Manager, and may be no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" preceding their serial number.  These folks are ind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s behind th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Haynes, Sysop of The TIDEWATER INFORMATION EX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for sacrificing his time and effort in furth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cause.  Steve is indeed a unique individual who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ne to great length and expense to provide a servi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users.  This untiring devotion is certainly worth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AUTHO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Manager version 1.05  December 3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been just about 3 months since the first public rel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and I would like to especially thank those wh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ir support and suggestions for improvements.  Thi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helped insure the continued development of the program.  When 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 was released I failed to include a statement as to how lo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was valid.  While that was remedied with this version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recognize those who took their time and spen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to register SM.  Accordingly, all registrations recei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0 are given a license in perpetuity.  Those users can be ass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s long as there is a Session Manager that they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ccess to the latest version at no additional cost.  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s more a maintenance release but does offe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nhancements over the 1.00 version.  But,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here.  There are some really exciting things in the wor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versions.  As always, I'm interested in hearing your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I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/50 line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indow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messages......................5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macro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route.........................9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 files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on personal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submenu......................39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menu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submenu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line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work area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submenu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..............A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wrap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...........................v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menu (reader)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menu (editor)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.......................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essage.......................8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packet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ask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ptions submenu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ession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y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ile options submenu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acros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opts submenu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menu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message.................5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abs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editor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..........................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&amp; switches submenu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ers............................11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er directory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ptions submenu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paragraph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nfo (reader)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nfo (editor)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ubmenu.......................41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directory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replies.....................7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y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replies in QWK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help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a message.....................5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macros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.............................1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ubmenu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option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 submenu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release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, temporary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s............................38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.............................v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hotkeys.......................v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ead commands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 statements....................15, B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...........................v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terface....................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hoice prompts............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 submenu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submenu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 (reader)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 shell options submenu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autosave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menu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s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length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conference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markers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macros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 upload submenu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.............................5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chart..............C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et up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...............................3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refer msg....................8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prefix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commands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acros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 (handling)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autosave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to a message.................5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read messages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line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packet submenu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place marks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...............................9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setup (reader)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setup (editor)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pec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ubmenu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ubmenu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swapping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PRINT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QINST............................viii, 9, 11, 17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ontrol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macros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hi-bit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memory to disk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enu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rectories submenu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 submenu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...........................8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margin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ubmenu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order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area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limit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messages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directory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...........................v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ubmenu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directory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abs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spec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y search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...............................25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