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ar Today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for PCBoard v 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.E. Fox &amp; D.J. Cheeks   beta'd by Keith Luken             Mike Schw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2/E3                  PCBoard 14             Wildcat!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ZONE                  Phantasm BBS           Mike's P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424-7529 HST             (201) 291-3910            (513) 425-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424-8347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in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roKIT v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.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ar Today reads the PCBoard CALLER log to produce color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f callers to your system so far today.  SoFar Toda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fter each caller to your system or node.  Colo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a color definition file named PROCOLOR, where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nsi color code for the offending color with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your choice. SoFar is for PCBoard 14.x up to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ubdirectory for the SoFar files (i.e C:\pcb\SoF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Far.EXE, SoFar.CNF, PROCOLOR into that subdirectory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cation file, SoFar.bat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EXAMPLE.CNF to reflec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should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Cheeks and Lan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:\PCB\GEN\blt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_CHEEKS_&amp;_LAN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of SoFar.cnf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of SoFar.cnf is your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of SoFar.cnf is your PCBoar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of SoFar.cnf is full drive:\path\filename of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of SoFar.cnf is full drive:\path\filename of b&amp;w BLT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G' automatically appended for a color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of SoFar.cnf is YES or NO (all caps).  Is the network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CBoard setup set to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of SoFar.cnf is YES or NO (all caps).  Use the WHOLE caller 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of SoFar.cnf is Name to exclude from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SoFar.bat, the invocation file to run SoFar, anywhere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to reflect your system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j:</w:t>
      </w:r>
    </w:p>
    <w:p>
      <w:pPr>
        <w:pStyle w:val="PreformattedText"/>
        <w:bidi w:val="0"/>
        <w:jc w:val="left"/>
        <w:rPr/>
      </w:pPr>
      <w:r>
        <w:rPr/>
        <w:t>cd \pcb\sofar</w:t>
      </w:r>
    </w:p>
    <w:p>
      <w:pPr>
        <w:pStyle w:val="PreformattedText"/>
        <w:bidi w:val="0"/>
        <w:jc w:val="left"/>
        <w:rPr/>
      </w:pPr>
      <w:r>
        <w:rPr/>
        <w:t>sofar sofar.cnf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LL SoFar.bat from your board.bat (a sample board.bat is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set DROP TO DOS AFTER EACH CALL to "Yes" in PCB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running Sam Smith's ProLogon, you'll nee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Rerecycl.exe (not included) so that SoFar is ONLY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ers are logged off.  It generates an error code of 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SYS is empty. If you're running ProLogon, SoFar.B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mbl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j:</w:t>
      </w:r>
    </w:p>
    <w:p>
      <w:pPr>
        <w:pStyle w:val="PreformattedText"/>
        <w:bidi w:val="0"/>
        <w:jc w:val="left"/>
        <w:rPr/>
      </w:pPr>
      <w:r>
        <w:rPr/>
        <w:t>cd \pcb\sofar</w:t>
      </w:r>
    </w:p>
    <w:p>
      <w:pPr>
        <w:pStyle w:val="PreformattedText"/>
        <w:bidi w:val="0"/>
        <w:jc w:val="left"/>
        <w:rPr/>
      </w:pPr>
      <w:r>
        <w:rPr/>
        <w:t>sofar sofar.cnf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absence of the line "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It's not exactly simple, but maybe you'll find it worth the</w:t>
      </w:r>
    </w:p>
    <w:p>
      <w:pPr>
        <w:pStyle w:val="PreformattedText"/>
        <w:bidi w:val="0"/>
        <w:jc w:val="left"/>
        <w:rPr/>
      </w:pPr>
      <w:r>
        <w:rPr/>
        <w:t>extra effort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           {The usual stuff our lawyer requires}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ake no warranties of any kind, expressed or implied, with respect to</w:t>
      </w:r>
    </w:p>
    <w:p>
      <w:pPr>
        <w:pStyle w:val="PreformattedText"/>
        <w:bidi w:val="0"/>
        <w:jc w:val="left"/>
        <w:rPr/>
      </w:pPr>
      <w:r>
        <w:rPr/>
        <w:t>the quality, performance, accuracy, or fitness of the software for any</w:t>
      </w:r>
    </w:p>
    <w:p>
      <w:pPr>
        <w:pStyle w:val="PreformattedText"/>
        <w:bidi w:val="0"/>
        <w:jc w:val="left"/>
        <w:rPr/>
      </w:pPr>
      <w:r>
        <w:rPr/>
        <w:t>particular purpose.  We assume no responsibility for any decisions made or</w:t>
      </w:r>
    </w:p>
    <w:p>
      <w:pPr>
        <w:pStyle w:val="PreformattedText"/>
        <w:bidi w:val="0"/>
        <w:jc w:val="left"/>
        <w:rPr/>
      </w:pPr>
      <w:r>
        <w:rPr/>
        <w:t>actions taken on the part of the user because of the use of the software.  In</w:t>
      </w:r>
    </w:p>
    <w:p>
      <w:pPr>
        <w:pStyle w:val="PreformattedText"/>
        <w:bidi w:val="0"/>
        <w:jc w:val="left"/>
        <w:rPr/>
      </w:pPr>
      <w:r>
        <w:rPr/>
        <w:t>no event shall we, or any of our representatives, be liable for any loss of</w:t>
      </w:r>
    </w:p>
    <w:p>
      <w:pPr>
        <w:pStyle w:val="PreformattedText"/>
        <w:bidi w:val="0"/>
        <w:jc w:val="left"/>
        <w:rPr/>
      </w:pPr>
      <w:r>
        <w:rPr/>
        <w:t>profit or any other damages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 or other damages, arising out of the use or inability to use this</w:t>
      </w:r>
    </w:p>
    <w:p>
      <w:pPr>
        <w:pStyle w:val="PreformattedText"/>
        <w:bidi w:val="0"/>
        <w:jc w:val="left"/>
        <w:rPr/>
      </w:pPr>
      <w:r>
        <w:rPr/>
        <w:t>software - even if we or authorized agents have been advised of the possibility</w:t>
      </w:r>
    </w:p>
    <w:p>
      <w:pPr>
        <w:pStyle w:val="PreformattedText"/>
        <w:bidi w:val="0"/>
        <w:jc w:val="left"/>
        <w:rPr/>
      </w:pP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is software, you imply acceptanc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-03-89 = initial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= added high speed modem compat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7-25-89 = added compatibility with ProDoor 3.1 connect speed re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8-16-89 = cleaned up the code so further changes in connec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reporting won't affect 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9-19-89 = added 7 color capability to output bulletins and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caller of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28-90 = added midnight switch to the config and the ability to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NAME from the bullet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-12-90 = corrected string to compare caller name correctly to exclud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arPCB is not crippled in any way and registering it for $10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ive you a clear conscience and encourage more programs from 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checks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opy and give the program to anyone,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ep all the files unchanged in the 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o not remove our names.  We'd like credit for ou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oFar is copyrighted and the authors retain all r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E. Fox or D. J. Ch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Curtis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town, OH  45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, questions or suggestions, please call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(listed above) and tell us.  Or you may call voice at (513) 424-655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release of SoFar and our other programs are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/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!  We hope you find SoFar usefu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&gt;Don and Lana&lt;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