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GEN.EXE version 3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gen is a simple program to make a short statistics scre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Wildcat! BBS. I use it to make an S-PRO!.SCR and S-PRO!.BB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"S"tatistics choice from my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requires that you have a simple configuration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Node Home Directory or in a directory included in an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ment. ( I keep most of my .CFG files in another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ep the Node Home Directory as clean as possible. So using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ly has some advantages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i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wildcat\s-pro!.bbs          /* ASCII File to write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wildcat\s-pro!.scr          /* ANSI file to write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gen.hst                    /* Name of History File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ssassin's Guild BBS       /* The Name of Your BBS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 IMPORTANT!!! 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You may tell statgen to bypass any history file sav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ing the word NONE on the third line of the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reads your activity log, and gets all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file. No possible damage to your any of your othe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even be remotely possible. ( unless you tell it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one ), and the program reads the log very fast. I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ed it under DesqView, nor have I added anyth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that would even check for it's presence, although I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reason why it should not work fine in that environm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as Alpha Tested under Windows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tatgen's History file, it sores the File Sizes of all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ity logs. DO NOT EDIT YOUR ACTIVITY LOGS, or STATGE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e them correctly. If you activity log is SMALLER than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d in your history file, Statgen will ASSUM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D YOUR ACTIVITY LOG and READ THE ENTIRE LOG to generat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stics. It will then add these statistics to your his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ose of you that want to bump your statistics up a b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lect the entire length of time the board has been up, a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editor will be provided 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event of a CRITICAL ERROR ( such as a File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on a Multi-Node System ), Statgen will imediately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ighly recommend using a history file, as it will immen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rease the amount of time required to process subsequent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gen will take only a couple of seconds if you process your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every call, and with this method, your statistics scree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ways up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istory file format that STATGEN will save for you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format ( file size should always be 1260 bytes )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data for up to 250 nodes without any modification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struct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 char   Mon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 char   D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 char   Ye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  DateStru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struct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 char   Hou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 char   M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 char   S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  TimeStru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struct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Struct  D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Struct  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  TimeDateStru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struct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 long   Bd3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 long   Bd12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 long   Bd24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 long   Bd96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 long   Bd192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 long   Bd384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 long   BdLoc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 long   Tot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 long   EB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 long   SB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 long   Ans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 long   Asci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 long   Mn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 long   Regul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  BaudStru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struct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 long   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 long   U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 long   Arc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 long   R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 long   Ne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 long   DC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 long   UC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 long   DDro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 long   UDro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 long   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 long   St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 long   C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  FileStru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struct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 long   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 long   Dro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 long   Ex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 long   Inact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  LogOffStru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struct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 long   Main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 long   Main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 long   Msg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 long   Msg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 long   File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 long   File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  MenuHookStru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struct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 long BR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 long NUs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 long Do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 long Ms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 long MsgL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 long Pag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 long QA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 long CJo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 long BD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 long Cm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 long VSt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 long V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 long New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  GeneralStru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struct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 long   OnU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 long   U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 long   Err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 long   Log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 long   Ev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  MiscStru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struct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 long   Extern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 long   Xmodem1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 long   Ymodem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 long   Zmod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 long   Ymod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 long   Xmod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 long   Kerm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 long   Sealin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  ProtoStru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struct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Struct      Cal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truct     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Struct     Pro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OffStruct    Log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Struct   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HookStruct  Hoo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cStruct      Mis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DateStruct  Fir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DateStruct  La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long   LogSize[25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  StatStru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: Messages left will also be incremented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gamail door and tell it to use your ACTIVITY.LOG as the lo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is easily read by just about any programming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at you can utilize it for making other utilities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like this program, a small donation of $10.0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ed for you to continue it's use. Updates are planned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he time, and things such as more compreh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 files, complete BBS statistics, etc... are in the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users will have a permanent account on The Assassi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ild so that they may download revisions as they ar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need to reach me for any reason whatsoever, I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ched through Relaynet International Message Exchang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ILD, or you are free to call "The Assassin's Guild BBS"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4-234-3424, online 24 hours a day 7 days a week, we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d rates of 1200 to 9600 baud V.32 / V.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contributions can be sent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ith R. Person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/o The Assassin's Guil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50 Markvill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llas, Tx. 752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 for your honest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ith R. Persone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s that have registered STATG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e Greasepalace, Omaha, NE, Sysop Philip Pap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or $10.00, I figured I couldn't go wrong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eciate the speed with which you provided me with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, a three day turnaround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e Pleasure Dome BBS, Norfolk, VA, Sysop Tom McElv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 really like it...and it is a hell of a lot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-PRO!. Much cleaner and simpler too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Hawg Wild, Omaha, Ne. Sysop Nate C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 had Statgen when I first went onlin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ught S-PRO!. Well, we're back to STATGEN now. I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cker, creates an easily read but complete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, and geeze, for 10 bucks, how could we go wrong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3 Ventures Software &amp; Keith Personett make no warra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, either express or implied, including but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 purpose, with respect to this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mpany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 EVENT SHALL THE AUTHOR BE LIA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CLUDING DAMAGES FOR LOSS OF BUSINESS PROFITS,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RUPTION, LOSS OF BUSINESS INFORMATION, OR OTHER PECUN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S) ARISING OUT OF THE USE OF OR INABILITY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, EVEN IF P3 VENTURES SOFTWARE OR KEITH PERSONET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