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at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Wildcat! 3.XX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Tim Pry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1  UP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pper Lim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0) 860-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Hrs. 8/N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echnologies, Inc.  makes no warranty of any 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implied,  including  but  not  limited  to  implied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 fitness for a particular  purpos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NO EVENT  SHALL UP  TECHNOLOGIES, INC.  BE LIABLE 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 INFORMATION, OR OTHER PECUNIARY LOSS) 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E  OF  OR  THE  INABILITY  TO  USE  THIS  PROGRAM,  EVEN  IF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ES, INC.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t! BBS is a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tats Machine  is a  useful sysop  utility for  Wildcat 3.0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 two bulletins  (one color   and one  mono) of  statisti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 the  ACTIVITY.XXX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version  of The  Stats Machine  only reads the 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Future versions might be written for use with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program will keep track of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and  % of  calls for  each baud  rate (300,1200,2400,9600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and % of calls per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and % of calls per hou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and % of most type of logoffs (including normal, drop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eded time limit, no activ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and % of file transfers for eac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top five most popular questionnaires (with correspond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%) NOTE:This version only keeps track of the fir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naires. Future versions might includ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of new users added since last run of The Stats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of questionnaire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of doors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of times Sysop was p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of times newsletter wa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tal number of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and % of ANSI and non-ANSI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and % of MNP and non-MNP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and % of illegal log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and % of cancelled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rst date in ACTIVITY.001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sc.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a few oth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should be included in th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.EXE    - The executable portion of The Stat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.DOC    - The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FRM.DOC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1.BAT  - A sample batch file which I use to run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TXT   - Sample bulletin (mono) created with The Stats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 these files are missing, you can  always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Stats Machine from The Upper Limit BBS at (410) 860-0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Running The Stats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[/graph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 the program  will result  in the  creation of  two new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.BBS (color version) and STATS.TXT  (mono version). The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Wildca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/GRAPHS  parameter will result in the  creat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including: Calls  by Days of the Week, Calls  by Baud Rat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 by Protocol  Used, Top  10 Doors,  Top 10  Bulletins, T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naires,  ANSI vs.  Non-ANSI Calls,  MNP .vs  Non-MNP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 by  Hours  of  the  Day.  These  graphs 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. The graphs also use Wildca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Unless the  /graphs parameter  is used,  the graphs 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.  If any  other parameter  is used,  the program 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tats  Machine  is  not  free,  or  in  the  public 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which means that you are expected  to pay for i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ful.  Registration is only $10  US. If you use  The Stat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than one month, you  should register it. When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Machine  your board name will  appear in the opening 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, refer to the ORDERF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Qu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have any questions or  comments concerning The Stats  Machin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pper Lim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0) 860-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Hrs. 8/N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Access on Your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