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is completed form, along with check or money order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(US 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 Clemwood St., Suit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isbury, MD  2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                   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program(s)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Easy Quote v2.0                      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List-A-Board                                           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The Stats Machine v2.00              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Speak Up                             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 (choose one):    5.25"______     3.5"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5% Sales Tax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MD Resid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ke checks payable to: UP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orry, no COD or credit card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:___________________        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____)-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/Comments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