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AtX v1. - Strips PCBoard(tm) @Xhh codes f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1990 R. Wayne Ross - Arrakis BBS - (201)-730-7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trip @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this simple program mainly because I needed a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ntained PCBoard(tm) @Xhh codes into simple ASCII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vent (via a batch file). I use it primarity to prepare BL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, but I'm sure you have many use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WARE. I do hold the copyright, but I ask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 except your comments and suggestions for improvem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do more, or have some ideas, please let me know, I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this stuff, and with the little free time I can mak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help other Sysop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ontact me, call my BBS - Arrakis (201) 730-7328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me through the Intelec(tm) Mail Network in an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x for trying it out and I hope it meets your immediat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ATX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make an ASCII file named filename.NEW - if a filename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t will abort so it does not destroy any potentially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A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this is a new software and "it works for me" but maybe not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let me know if it does not. I want to fix any bugs,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there is never an end to a software, it only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and the user'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, you thought I wouldn't say this? C'mon I have a profession,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ughter and a fear of Lawyers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AtX is distributed as is, with no guarantee that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n all situations.  In no event will the Autho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ven if the Author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pAtX distribution package, consisting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are copyright (c) 1990 by R. Wayne Ross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AtX applied to a PCBoard(tm) @Xhh stripper utility is a trade 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Wayne 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pAtX package (with the exception of the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AtX.BAS) may be freely copied by individuals for us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a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Copyright 1985-1990 by Clark Develop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 is Copyright 1989-1990 by 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