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: SwapOrig 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: Donat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  : Rob L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 : Change origin line in WildMail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onat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filthy rich, and cannot possibly spend your accumulated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r body is reconstituted by Mother Earth, and you cannot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of leaving money to relatives, then send me a little bit of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use this program with a guilt-free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till retains all righ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thing do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SwapOrig will read from a standard ASCII text file, crea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domly pick a line out of that file as your new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Orig will then alter your Areas.bbs file to reflect the ne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Orig *MUST* be executed from the directory containing your Areas.bb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SwapOrig.exe file can be located anywhere in your path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ich contains your choice of origin lines can be located anywher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is included called "SwapOrig.Lst". This file wa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MR's Taglines.m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SwapOrig and use the sample file, type "SwapOrig SwapOrig.Lst"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be located anywhere, just enter the full drive/path/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(Example "SwapOrig E:\Text\SwapOrig.L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*BAD* things will result if you have any lines in the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character "#" (pound sign). WildMail uses thi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line stops and the SysOp name starts. Scan your ASCI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no pound signs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SwapOrig is *first* executed it gets the SysOp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file. Make sure you have a valid origin lin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first running SwapO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SwapOrig encounters a line that exceeds the maximum allow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/Node number+Origin Line+Sysop Name) SwapOrig will igno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wapOrig picks the new origin lin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ecks to see if the origin is the same as before - if it is i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ne and tries again. If you have only one line in you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ut in an endless 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 run SwapOrig via batch file prior to each run of WildMail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erever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Rob La Ges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'm just a computer user and a part-time programm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round with Turbo Pascal, and don't ever expect to send m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llege based on shareware revenues! If you need to contact m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La 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1 Box 66-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Grov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ny use out of this, then great! If it trashes your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r causes your unborn children to have fourteen fingers, then 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re my liability ends. Use it at your own risk. Parental gui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